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spacing w:lineRule="auto" w:line="312"/>
        <w:rPr>
          <w:sz w:val="28"/>
        </w:rPr>
      </w:pPr>
      <w:r>
        <w:rPr>
          <w:sz w:val="28"/>
        </w:rPr>
        <w:t>Введение______________________________________________2</w:t>
      </w:r>
    </w:p>
    <w:p>
      <w:pPr>
        <w:pStyle w:val="TextBody"/>
        <w:numPr>
          <w:ilvl w:val="0"/>
          <w:numId w:val="8"/>
        </w:numPr>
        <w:spacing w:lineRule="auto" w:line="312"/>
        <w:jc w:val="left"/>
        <w:rPr>
          <w:sz w:val="28"/>
        </w:rPr>
      </w:pPr>
      <w:r>
        <w:rPr>
          <w:sz w:val="28"/>
        </w:rPr>
        <w:t>Совместные предприятия (СП)_________________________4</w:t>
      </w:r>
    </w:p>
    <w:p>
      <w:pPr>
        <w:pStyle w:val="TextBody"/>
        <w:numPr>
          <w:ilvl w:val="1"/>
          <w:numId w:val="8"/>
        </w:numPr>
        <w:spacing w:lineRule="auto" w:line="312"/>
        <w:jc w:val="left"/>
        <w:rPr>
          <w:sz w:val="28"/>
        </w:rPr>
      </w:pPr>
      <w:r>
        <w:rPr>
          <w:sz w:val="28"/>
        </w:rPr>
        <w:t>Сущность, цель и этапы развития СП__________________4</w:t>
      </w:r>
    </w:p>
    <w:p>
      <w:pPr>
        <w:pStyle w:val="TextBody"/>
        <w:numPr>
          <w:ilvl w:val="1"/>
          <w:numId w:val="8"/>
        </w:numPr>
        <w:spacing w:lineRule="auto" w:line="312"/>
        <w:jc w:val="left"/>
        <w:rPr>
          <w:sz w:val="28"/>
        </w:rPr>
      </w:pPr>
      <w:r>
        <w:rPr>
          <w:sz w:val="28"/>
        </w:rPr>
        <w:t>Формы СП________________________________________9</w:t>
      </w:r>
    </w:p>
    <w:p>
      <w:pPr>
        <w:pStyle w:val="TextBody"/>
        <w:numPr>
          <w:ilvl w:val="1"/>
          <w:numId w:val="8"/>
        </w:numPr>
        <w:spacing w:lineRule="auto" w:line="312"/>
        <w:jc w:val="left"/>
        <w:rPr>
          <w:sz w:val="28"/>
        </w:rPr>
      </w:pPr>
      <w:r>
        <w:rPr>
          <w:sz w:val="28"/>
        </w:rPr>
        <w:t>Экономические основы функционирования СП_________11</w:t>
      </w:r>
    </w:p>
    <w:p>
      <w:pPr>
        <w:pStyle w:val="TextBody"/>
        <w:numPr>
          <w:ilvl w:val="1"/>
          <w:numId w:val="8"/>
        </w:numPr>
        <w:spacing w:lineRule="auto" w:line="312"/>
        <w:jc w:val="left"/>
        <w:rPr>
          <w:sz w:val="28"/>
        </w:rPr>
      </w:pPr>
      <w:r>
        <w:rPr>
          <w:sz w:val="28"/>
        </w:rPr>
        <w:t>Масштабы дейтельности СП_________________________14</w:t>
      </w:r>
    </w:p>
    <w:p>
      <w:pPr>
        <w:pStyle w:val="TextBody"/>
        <w:numPr>
          <w:ilvl w:val="0"/>
          <w:numId w:val="8"/>
        </w:numPr>
        <w:spacing w:lineRule="auto" w:line="312"/>
        <w:jc w:val="left"/>
        <w:rPr>
          <w:sz w:val="28"/>
        </w:rPr>
      </w:pPr>
      <w:r>
        <w:rPr>
          <w:sz w:val="28"/>
        </w:rPr>
        <w:t>Организация создания СП_____________________________16</w:t>
      </w:r>
    </w:p>
    <w:p>
      <w:pPr>
        <w:pStyle w:val="TextBody"/>
        <w:numPr>
          <w:ilvl w:val="0"/>
          <w:numId w:val="8"/>
        </w:numPr>
        <w:spacing w:lineRule="auto" w:line="312"/>
        <w:jc w:val="left"/>
        <w:rPr>
          <w:sz w:val="28"/>
        </w:rPr>
      </w:pPr>
      <w:r>
        <w:rPr>
          <w:sz w:val="28"/>
        </w:rPr>
        <w:t>СП: проблемы становления и развития__________________22</w:t>
      </w:r>
    </w:p>
    <w:p>
      <w:pPr>
        <w:pStyle w:val="TextBody"/>
        <w:numPr>
          <w:ilvl w:val="1"/>
          <w:numId w:val="8"/>
        </w:numPr>
        <w:spacing w:lineRule="auto" w:line="312"/>
        <w:jc w:val="left"/>
        <w:rPr>
          <w:sz w:val="28"/>
        </w:rPr>
      </w:pPr>
      <w:r>
        <w:rPr>
          <w:sz w:val="28"/>
        </w:rPr>
        <w:t>Правовые основы создания СП_______________________22</w:t>
      </w:r>
    </w:p>
    <w:p>
      <w:pPr>
        <w:pStyle w:val="TextBody"/>
        <w:numPr>
          <w:ilvl w:val="1"/>
          <w:numId w:val="8"/>
        </w:numPr>
        <w:spacing w:lineRule="auto" w:line="312"/>
        <w:jc w:val="left"/>
        <w:rPr>
          <w:sz w:val="28"/>
        </w:rPr>
      </w:pPr>
      <w:r>
        <w:rPr>
          <w:sz w:val="28"/>
        </w:rPr>
        <w:t>Экономические интересы сторон_____________________27</w:t>
      </w:r>
    </w:p>
    <w:p>
      <w:pPr>
        <w:pStyle w:val="TextBody"/>
        <w:numPr>
          <w:ilvl w:val="1"/>
          <w:numId w:val="8"/>
        </w:numPr>
        <w:spacing w:lineRule="auto" w:line="312"/>
        <w:jc w:val="left"/>
        <w:rPr>
          <w:sz w:val="28"/>
        </w:rPr>
      </w:pPr>
      <w:r>
        <w:rPr>
          <w:sz w:val="28"/>
        </w:rPr>
        <w:t>Масштабы развития и эффективность СП______________29</w:t>
      </w:r>
    </w:p>
    <w:p>
      <w:pPr>
        <w:pStyle w:val="TextBody"/>
        <w:numPr>
          <w:ilvl w:val="0"/>
          <w:numId w:val="8"/>
        </w:numPr>
        <w:spacing w:lineRule="auto" w:line="312"/>
        <w:jc w:val="left"/>
        <w:rPr>
          <w:sz w:val="28"/>
        </w:rPr>
      </w:pPr>
      <w:r>
        <w:rPr>
          <w:sz w:val="28"/>
        </w:rPr>
        <w:t>Управление международными СП в банковской сфере_____31</w:t>
      </w:r>
    </w:p>
    <w:p>
      <w:pPr>
        <w:pStyle w:val="TextBody"/>
        <w:numPr>
          <w:ilvl w:val="0"/>
          <w:numId w:val="8"/>
        </w:numPr>
        <w:spacing w:lineRule="auto" w:line="312"/>
        <w:jc w:val="left"/>
        <w:rPr>
          <w:sz w:val="28"/>
        </w:rPr>
      </w:pPr>
      <w:r>
        <w:rPr>
          <w:sz w:val="28"/>
        </w:rPr>
        <w:t>Иностранные инвестиции______________________________35</w:t>
      </w:r>
    </w:p>
    <w:p>
      <w:pPr>
        <w:pStyle w:val="TextBody"/>
        <w:numPr>
          <w:ilvl w:val="1"/>
          <w:numId w:val="8"/>
        </w:numPr>
        <w:spacing w:lineRule="auto" w:line="312"/>
        <w:jc w:val="left"/>
        <w:rPr>
          <w:sz w:val="28"/>
        </w:rPr>
      </w:pPr>
      <w:r>
        <w:rPr>
          <w:sz w:val="28"/>
        </w:rPr>
        <w:t>Иностранный капитал в экономике России______________35</w:t>
      </w:r>
    </w:p>
    <w:p>
      <w:pPr>
        <w:pStyle w:val="TextBody"/>
        <w:numPr>
          <w:ilvl w:val="1"/>
          <w:numId w:val="8"/>
        </w:numPr>
        <w:spacing w:lineRule="auto" w:line="312"/>
        <w:jc w:val="left"/>
        <w:rPr>
          <w:sz w:val="28"/>
        </w:rPr>
      </w:pPr>
      <w:r>
        <w:rPr>
          <w:sz w:val="28"/>
        </w:rPr>
        <w:t>Новые формы инвестиций____________________________40</w:t>
      </w:r>
    </w:p>
    <w:p>
      <w:pPr>
        <w:pStyle w:val="TextBody"/>
        <w:spacing w:lineRule="auto" w:line="312"/>
        <w:jc w:val="left"/>
        <w:rPr>
          <w:sz w:val="28"/>
        </w:rPr>
      </w:pPr>
      <w:r>
        <w:rPr>
          <w:sz w:val="28"/>
        </w:rPr>
        <w:t>Заключение_____________________________________________43</w:t>
      </w:r>
    </w:p>
    <w:p>
      <w:pPr>
        <w:pStyle w:val="TextBody"/>
        <w:spacing w:lineRule="auto" w:line="312"/>
        <w:jc w:val="left"/>
        <w:rPr>
          <w:sz w:val="28"/>
        </w:rPr>
      </w:pPr>
      <w:r>
        <w:rPr>
          <w:sz w:val="28"/>
        </w:rPr>
        <w:t>Список литературы_______________________________________45</w:t>
      </w:r>
      <w:r>
        <w:br w:type="page"/>
      </w:r>
    </w:p>
    <w:p>
      <w:pPr>
        <w:pStyle w:val="TextBody"/>
        <w:spacing w:lineRule="auto" w:line="312"/>
        <w:jc w:val="left"/>
        <w:rPr>
          <w:rFonts w:ascii="Arial" w:hAnsi="Arial" w:cs="Arial"/>
          <w:b/>
          <w:b/>
          <w:kern w:val="2"/>
          <w:sz w:val="28"/>
        </w:rPr>
      </w:pPr>
      <w:r>
        <w:rPr>
          <w:rFonts w:cs="Arial" w:ascii="Arial" w:hAnsi="Arial"/>
          <w:b/>
          <w:kern w:val="2"/>
          <w:sz w:val="28"/>
        </w:rPr>
        <w:t>Введение</w:t>
      </w:r>
    </w:p>
    <w:p>
      <w:pPr>
        <w:pStyle w:val="Heading1"/>
        <w:jc w:val="center"/>
        <w:rPr>
          <w:rFonts w:ascii="Arial" w:hAnsi="Arial" w:cs="Arial"/>
          <w:b w:val="false"/>
          <w:b w:val="false"/>
          <w:kern w:val="2"/>
          <w:sz w:val="28"/>
        </w:rPr>
      </w:pPr>
      <w:r>
        <w:rPr>
          <w:rFonts w:cs="Arial"/>
          <w:b w:val="false"/>
          <w:kern w:val="2"/>
          <w:sz w:val="28"/>
        </w:rPr>
      </w:r>
    </w:p>
    <w:p>
      <w:pPr>
        <w:pStyle w:val="Style13"/>
        <w:rPr/>
      </w:pPr>
      <w:r>
        <w:rPr/>
        <w:t>В последние 10 лет в России сложилась довольно непростая политическая и экономическая ситуация. Экономика страны и связи ее с иностранным капиталом все еще находятся в стадии формирования</w:t>
      </w:r>
      <w:r>
        <w:rPr>
          <w:rFonts w:eastAsia="Times New Roman" w:cs="Times New Roman"/>
        </w:rPr>
        <w:t>,</w:t>
      </w:r>
      <w:r>
        <w:rPr/>
        <w:t xml:space="preserve"> но основы этих отношений заложены уже давно,  а нормативная база активно приводится в соответствие современным требованиям. Организационно-правовые формы работы и взаимодействие с иностранными партнерами российских предпринимателей определяются действующим на территории России Законом «Об иностранных инвестициях в Российской Федерации» № 1545-1 от 4 июля 1991 г., а также другими законодательными актами, оказывающими влияние на формирование и развитие данных предприятий.</w:t>
      </w:r>
    </w:p>
    <w:p>
      <w:pPr>
        <w:pStyle w:val="Style13"/>
        <w:rPr/>
      </w:pPr>
      <w:r>
        <w:rPr/>
        <w:t>Также пересматриваются достоинства и недостатки народного хозяйства, промышленности, ищутся и изучаются новые перспективные направления и формы деятельности. В этих условиях особенного внимания заслуживают попытки привлечения в страну прямых иностранных инвестиций и создание совместных предприятий (СП).</w:t>
      </w:r>
    </w:p>
    <w:p>
      <w:pPr>
        <w:pStyle w:val="Style13"/>
        <w:rPr/>
      </w:pPr>
      <w:r>
        <w:rPr/>
        <w:t>Необходимость их создания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и, как мы попробуем раскрыть в данной работе, для СП характерны более передовая технология, высокая производительность труда, высокая отдача прибылей и высокий уровень заработной платы. Все эти факторы несомненно положительно влияют на российскую экономику.</w:t>
      </w:r>
    </w:p>
    <w:p>
      <w:pPr>
        <w:pStyle w:val="Style13"/>
        <w:rPr/>
      </w:pPr>
      <w:r>
        <w:rPr/>
        <w:t>Много десятилетий в области отношений с иностранными партнерами в нашей стране господствовала монополия внешнеэкономической деятельности</w:t>
      </w:r>
      <w:r>
        <w:rPr>
          <w:rFonts w:eastAsia="Times New Roman" w:cs="Times New Roman"/>
        </w:rPr>
        <w:t>,</w:t>
      </w:r>
      <w:r>
        <w:rPr/>
        <w:t xml:space="preserve"> то есть исключительное право государства на осуществление всех видов внешнеэкономических связей и отношений</w:t>
      </w:r>
      <w:r>
        <w:rPr>
          <w:rFonts w:eastAsia="Times New Roman" w:cs="Times New Roman"/>
        </w:rPr>
        <w:t>.</w:t>
      </w:r>
      <w:r>
        <w:rPr/>
        <w:t xml:space="preserve"> Но с объявлением перестройки, с 1986 г. начинается постепенное реформирование в этой области, и к 1990 году права на образование предприятий с совместным иностранным капиталом получают не только государственные внешнеторговые организации</w:t>
      </w:r>
      <w:r>
        <w:rPr>
          <w:rFonts w:eastAsia="Times New Roman" w:cs="Times New Roman"/>
        </w:rPr>
        <w:t>,</w:t>
      </w:r>
      <w:r>
        <w:rPr/>
        <w:t xml:space="preserve"> но и отраслевые</w:t>
      </w:r>
      <w:r>
        <w:rPr>
          <w:rFonts w:eastAsia="Times New Roman" w:cs="Times New Roman"/>
        </w:rPr>
        <w:t>,</w:t>
      </w:r>
      <w:r>
        <w:rPr/>
        <w:t xml:space="preserve"> республиканские и региональные, муниципальные представители развивающегося бизнеса. Стали получать право непосредственного выхода на внешний рынок также и промышленные (и не только) производители экспортной продукции</w:t>
      </w:r>
      <w:r>
        <w:rPr>
          <w:rFonts w:eastAsia="Times New Roman" w:cs="Times New Roman"/>
        </w:rPr>
        <w:t>.</w:t>
      </w:r>
    </w:p>
    <w:p>
      <w:pPr>
        <w:pStyle w:val="Style13"/>
        <w:rPr/>
      </w:pPr>
      <w:r>
        <w:rPr/>
        <w:t xml:space="preserve">В данной работе будут рассмотрены принципы и пути создания совместных предприятий в России, их цели и развитие отношений с иностранными партнерами. </w:t>
      </w:r>
    </w:p>
    <w:p>
      <w:pPr>
        <w:pStyle w:val="Style13"/>
        <w:rPr/>
      </w:pPr>
      <w:r>
        <w:rPr/>
        <w:t>А в 1991 году право на осуществление и создание связей с иностранными предприятиями, инвесторами и т.д. получили все субъекты хозяйственной деятельности</w:t>
      </w:r>
      <w:r>
        <w:rPr>
          <w:rFonts w:eastAsia="Times New Roman" w:cs="Times New Roman"/>
        </w:rPr>
        <w:t>,</w:t>
      </w:r>
      <w:r>
        <w:rPr/>
        <w:t xml:space="preserve"> независимо от форм собственности</w:t>
      </w:r>
      <w:r>
        <w:rPr>
          <w:rFonts w:eastAsia="Times New Roman" w:cs="Times New Roman"/>
        </w:rPr>
        <w:t>,</w:t>
      </w:r>
      <w:r>
        <w:rPr/>
        <w:t xml:space="preserve"> без специальной регистрации</w:t>
      </w:r>
      <w:r>
        <w:rPr>
          <w:rFonts w:eastAsia="Times New Roman" w:cs="Times New Roman"/>
        </w:rPr>
        <w:t>.</w:t>
      </w:r>
      <w:r>
        <w:rPr/>
        <w:t xml:space="preserve"> Предусмотрены  некоторые  льготы  совместным  предприятиям с иностранными  инвестициями, долей капитала, материальными и финансовыми средствами - право  без лицензии экспортировать продукцию и импортировать товары для собственных нужд,  оставлять валютную выручку полностью в своем распоряжении.</w:t>
      </w:r>
    </w:p>
    <w:p>
      <w:pPr>
        <w:pStyle w:val="Style13"/>
        <w:rPr>
          <w:lang w:val="en-US"/>
        </w:rPr>
      </w:pPr>
      <w:r>
        <w:rPr/>
        <w:t>Стоит отметить, что трудности и задачи налаживания внешних связей, образования совместных предприятий тесно связаны с общим экономическим положением России</w:t>
      </w:r>
      <w:r>
        <w:rPr>
          <w:rFonts w:eastAsia="Times New Roman" w:cs="Times New Roman"/>
        </w:rPr>
        <w:t>.</w:t>
      </w:r>
      <w:r>
        <w:rPr/>
        <w:t xml:space="preserve"> Даже сейчас, через 10 лет после падения социалистической системы экономики, проблема равноправного участия России в мировой торговле, создании новых всемирных связей и международных предприятий остается актуальной</w:t>
      </w:r>
      <w:r>
        <w:rPr>
          <w:rFonts w:eastAsia="Times New Roman" w:cs="Times New Roman"/>
        </w:rPr>
        <w:t>,</w:t>
      </w:r>
      <w:r>
        <w:rPr/>
        <w:t xml:space="preserve"> хотя несомненно, имеются и положительные сдвиги.</w:t>
      </w:r>
      <w:r>
        <w:br w:type="page"/>
      </w:r>
    </w:p>
    <w:p>
      <w:pPr>
        <w:pStyle w:val="Heading1"/>
        <w:numPr>
          <w:ilvl w:val="0"/>
          <w:numId w:val="2"/>
        </w:numPr>
        <w:jc w:val="center"/>
        <w:rPr/>
      </w:pPr>
      <w:r>
        <w:rPr/>
        <w:t>Совместные предприятия (СП)</w:t>
      </w:r>
    </w:p>
    <w:p>
      <w:pPr>
        <w:pStyle w:val="Normal"/>
        <w:rPr/>
      </w:pPr>
      <w:r>
        <w:rPr/>
      </w:r>
    </w:p>
    <w:p>
      <w:pPr>
        <w:pStyle w:val="Heading2"/>
        <w:rPr>
          <w:lang w:val="en-US"/>
        </w:rPr>
      </w:pPr>
      <w:r>
        <w:rPr/>
        <w:t>1.1.Сущность, цель и этапы развития СП</w:t>
      </w:r>
    </w:p>
    <w:p>
      <w:pPr>
        <w:pStyle w:val="Normal"/>
        <w:rPr>
          <w:lang w:val="en-US"/>
        </w:rPr>
      </w:pPr>
      <w:r>
        <w:rPr>
          <w:lang w:val="en-US"/>
        </w:rPr>
      </w:r>
    </w:p>
    <w:p>
      <w:pPr>
        <w:pStyle w:val="Style13"/>
        <w:rPr/>
      </w:pPr>
      <w:r>
        <w:rPr/>
        <w:t>В условиях проведения экономической реформы, ориентированной на развитие глубоких рыночных отношений, в нашей стране возникли различные виды собственности: частная, реальная кооперативная, акционерные предприятия, товарищества, арендные предприятия, муниципальные формы собственности и др. Среди них определенное место заняли и совместные предприятия (СП), призванные способствовать развитию отечественной экономики.</w:t>
      </w:r>
    </w:p>
    <w:p>
      <w:pPr>
        <w:pStyle w:val="Style13"/>
        <w:rPr/>
      </w:pPr>
      <w:r>
        <w:rPr/>
        <w:t>СП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w:t>
      </w:r>
    </w:p>
    <w:p>
      <w:pPr>
        <w:pStyle w:val="Style13"/>
        <w:rPr/>
      </w:pPr>
      <w:r>
        <w:rPr/>
        <w:t>Существует два схожих понятия: "смешанное" и "совместное" предприятие. Под "смешанным", в отличие от "совместного", понимают отечественное предприятие, образованное двумя или несколькими хозяйствующими субъектами одной страны. Например, смешанными являются государственно-частные, муниципально - частные и другие национальные предприятия. Напротив, совместные предприятия – это хозяйствующие единицы, созданные собственниками разных стран.</w:t>
      </w:r>
    </w:p>
    <w:p>
      <w:pPr>
        <w:pStyle w:val="Style13"/>
        <w:rPr/>
      </w:pPr>
      <w:r>
        <w:rPr/>
        <w:t>Кроме совместных предприятий, на территории России появились хозяйствующие субъекты, которые полностью принадлежат иностранным владельцам (ИНП), а также предприятия с иностранными инвестициями (ПИИ) – понятие, охватывающее как совместные предприятия, так и фирмы с исключительно иностранными инвестициями.</w:t>
      </w:r>
    </w:p>
    <w:p>
      <w:pPr>
        <w:pStyle w:val="Style13"/>
        <w:rPr/>
      </w:pPr>
      <w:r>
        <w:rPr/>
        <w:t>Распространение совместных предприятий поставило вопрос об установлении их социальной сущности. Нет никаких трудностей в решении этого вопроса в том случае, когда в совместном предприятии объединяются материальные и финансовые средства однородных по своему социальному статусу собственников. Однако 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Следовательно, совместный характер собственности и является одной из характерных черт СП:</w:t>
      </w:r>
    </w:p>
    <w:p>
      <w:pPr>
        <w:pStyle w:val="Style13"/>
        <w:numPr>
          <w:ilvl w:val="0"/>
          <w:numId w:val="6"/>
        </w:numPr>
        <w:rPr/>
      </w:pPr>
      <w:r>
        <w:rPr/>
        <w:t>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Style13"/>
        <w:rPr/>
      </w:pPr>
      <w:r>
        <w:rPr/>
        <w:t>Развитие международных экономических отношений посредством организации международной кооперации производства, в том числе и через совместные предприятия в последнее десятилетие приобретает все большее распространение. Одним из обстоятельств, побуждающих к этому, является невозможность решить все проблемы участия страны в международных экономических отношениях путем развития МРТ (международное разделение труда).</w:t>
      </w:r>
    </w:p>
    <w:p>
      <w:pPr>
        <w:pStyle w:val="Style13"/>
        <w:rPr/>
      </w:pPr>
      <w:r>
        <w:rPr/>
        <w:t>По сравнению с международным разделением труда СП представляет собой сложную форму международного экономического сотрудничества, которая предполагает более тесные связи хозяйствующих партнеров разных стран. Участники СП совместно распределяют доходы, сообща несут убытки и риски, объединенно управляют всеми производственными и реализационными циклами, быстро реагируют на изменяющуюся политическую ситуацию в станах базирования. Однако при всем при этом каждый из партнеров реализует свои собственные интересы. Если совместное предприятие создано на коммерческих началах с западным или восточным партнером, то российской стороне в любом из этих вариантов противостоит иностранный капитал, обладающий возможностью своего приложения к делу во многих уголках земного шара. Где бы капитал ни был, главной целью его является присвоение прибыли. Не подлежит сомнению, что эту же цель он преследует и при создании совместных предприятий. Но не только - следует отметить, что иностранный капитал участвует в создании СП на территории России не только под воздействием сиюминутного стремления получить побольше прибыли. Так, по данным оксфордского журнала, 45% иностранных участников СП в России намерены закрепить свои позиции сейчас в расчете на большую деятельность в будущем, 25% стремятся использовать дешевую и хорошо образованную рабочую силу, 20% заинтересованы в обширном российском рынке, а 10% хотят иметь доступ к местным энергоресурсам.</w:t>
      </w:r>
    </w:p>
    <w:p>
      <w:pPr>
        <w:pStyle w:val="Style13"/>
        <w:rPr/>
      </w:pPr>
      <w:r>
        <w:rPr/>
        <w:t>Создаваемые в России совместные предприятия могут сыграть позитивную роль в привлечении в страну новой техники и технологии, современных методов международного маркетинга и передового управленческого опыта.</w:t>
      </w:r>
    </w:p>
    <w:p>
      <w:pPr>
        <w:pStyle w:val="Style13"/>
        <w:rPr/>
      </w:pPr>
      <w:r>
        <w:rPr/>
        <w:t xml:space="preserve">Приток иностранных инвестиций в СП может стать одним из возможных для нашей страны способов сосредоточения материальных и финансовых средств в направлениях, обеспечивающих ускорение научно-технического прогресса. Также совместное создание производственных единиц с передовой технологией и техникой повышает их конкурентоспособность. </w:t>
      </w:r>
    </w:p>
    <w:p>
      <w:pPr>
        <w:pStyle w:val="Style13"/>
        <w:rPr/>
      </w:pPr>
      <w:r>
        <w:rPr/>
        <w:t>СП способны сыграть важную роль в преодолении различного рода барьеров, затрудняющих развитие внешнеэкономических связей между странами.</w:t>
      </w:r>
    </w:p>
    <w:p>
      <w:pPr>
        <w:pStyle w:val="Style13"/>
        <w:rPr/>
      </w:pPr>
      <w:r>
        <w:rPr/>
        <w:t>Наконец, несмотря на то, что создание СП представляет собой развитие международной кооперации производства, но один из партнеров может использовать свое участие в нем для производства деталей и других частичных изделий с целью поставок их на материнское предприятие. И тогда совместное предприятие превращается в одного из участников международного производственного кооперирования, т.е. в субъекта углубления международного разделения труда в его внутриотраслевой форме.</w:t>
      </w:r>
    </w:p>
    <w:p>
      <w:pPr>
        <w:pStyle w:val="Style13"/>
        <w:rPr/>
      </w:pPr>
      <w:r>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российского предпринимателя на создание  нового или расширение уже действующего предприятия.</w:t>
      </w:r>
    </w:p>
    <w:p>
      <w:pPr>
        <w:pStyle w:val="Style13"/>
        <w:rPr/>
      </w:pPr>
      <w:r>
        <w:rPr/>
        <w:t>В России СП впервые возникли еще в 20-е гг. Тогда советское правительство считало возможным развивать совместное предпринимательство, поскольку это отвечало экономическим интересам страны. На 1 октября 1928 г. действовало 68 концессионных договоров (форма СП в то время в России) в обрабатывающей, горной и других отраслях народного хозяйства. Государство сдавало в аренду землю иностранцам на определенных условиях, оставаясь их полным хозяином. Таким образом, концессии были государственно - капиталистическими предприятиями. Эти образования существовали до 1930 г., когда началось свертывание НЭПа, и последние из них исчезли в 1937  г.</w:t>
      </w:r>
    </w:p>
    <w:p>
      <w:pPr>
        <w:pStyle w:val="Style13"/>
        <w:rPr/>
      </w:pPr>
      <w:r>
        <w:rPr/>
        <w:t>Во второй половине 80-х гг. идея совместного предпринимательства была возрождена и получила свое легитимное оформление. 30 января 1987 г. в СССР был издан Указ Президиума Верховного Совета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управления.", на основе которого стала регулироваться деятельность СП. Впоследствии в РСФСР была принята группа законов, непосредственно касающихся вопроса иностранных инвестиций.</w:t>
      </w:r>
      <w:r>
        <w:rPr>
          <w:lang w:val="en-US"/>
        </w:rPr>
        <w:t xml:space="preserve"> </w:t>
      </w:r>
      <w:r>
        <w:rPr/>
        <w:t>Главным из них является Закон РСФСР "Об иностранных инвестициях в РСФСР", вступивший в силу 1 сентября 1991 г.</w:t>
      </w:r>
    </w:p>
    <w:p>
      <w:pPr>
        <w:pStyle w:val="Style13"/>
        <w:rPr/>
      </w:pPr>
      <w:r>
        <w:rPr/>
        <w:t>Проблема взаимодействия совместных предприятий с разного рода отечественными объединениями и фирмами, по крайней мере, имеет два важных момента, для решения которых необходимо обеспечить экономические и юридические условия. Первый из них предопределен исторической ситуацией, переживаемой нашей страной. В связи с переходом национальной экономики к рыночной системе, когда далеко не все предприятия совершили этот шаг, необходимо обеспечить специфические условия для функционирования СП на собственно рыночных принципах.</w:t>
      </w:r>
    </w:p>
    <w:p>
      <w:pPr>
        <w:pStyle w:val="Style13"/>
        <w:rPr/>
      </w:pPr>
      <w:r>
        <w:rPr/>
        <w:t>Второй момент тесно связан с политикой капитальных вложений. Поскольку СП по идее должны представлять заметный элемент инвестиционного процесса в экономике России, то совершенно очевидно, что необходимо обеспечить  государственное регулирование этого явления на приемлемых для всех участников условиях. С одной стороны, государственное регулирование должно обеспечить хозяйственную независимость создаваемых на территории России СП. С другой стороны, не нарушая принципа хозяйственной самостоятельности, государство не может оставаться сторонним зрителем этого процесса и должно ориентировать деятельность СП на решение важных экономических и социальных задач текущего или перспективного значения, то есть предприятия как самостоятельные хозяйствующие субъекты должны быть так или иначе встроены в структуру национальной экономики России.</w:t>
      </w:r>
      <w:r>
        <w:br w:type="page"/>
      </w:r>
    </w:p>
    <w:p>
      <w:pPr>
        <w:pStyle w:val="Heading2"/>
        <w:numPr>
          <w:ilvl w:val="1"/>
          <w:numId w:val="2"/>
        </w:numPr>
        <w:rPr>
          <w:lang w:val="en-US"/>
        </w:rPr>
      </w:pPr>
      <w:r>
        <w:rPr/>
        <w:t>Формы СП</w:t>
      </w:r>
    </w:p>
    <w:p>
      <w:pPr>
        <w:pStyle w:val="Normal"/>
        <w:rPr>
          <w:lang w:val="en-US"/>
        </w:rPr>
      </w:pPr>
      <w:r>
        <w:rPr>
          <w:lang w:val="en-US"/>
        </w:rPr>
      </w:r>
    </w:p>
    <w:p>
      <w:pPr>
        <w:pStyle w:val="Style13"/>
        <w:rPr/>
      </w:pPr>
      <w:r>
        <w:rPr/>
        <w:t>СП на территории России образуются с участием одной или нескольких иностранных фирм и компаний и такого же числа отечественных предприятий, объединений и других организаций, являющихся юридическими лицами. На территории России могут быть созданы СП различных форм.</w:t>
      </w:r>
    </w:p>
    <w:p>
      <w:pPr>
        <w:pStyle w:val="Style13"/>
        <w:rPr/>
      </w:pPr>
      <w:r>
        <w:rPr/>
        <w:t>В зависимости от характера возникновения прежде всего выделяют учреждение нового предприятия с определенным долевым участием иностранного капитала. При этом может быть предусмотрено образование филиалов или дочерних компаний вновь формируемого совместного предприятия.</w:t>
      </w:r>
    </w:p>
    <w:p>
      <w:pPr>
        <w:pStyle w:val="Style13"/>
        <w:rPr/>
      </w:pPr>
      <w:r>
        <w:rPr/>
        <w:t>Чаще всего совместные  предприятия возникают путем вовлечения иностранного капитала в деятельность по расширению масштабов производства и повышению эффективности уже существующих предприятий и объединений. Это делается либо через вклад иностранным предпринимателем определенной доли в общий капитал, либо посредством приобретения некоторого количества акций функционирующего предприятия, либо через покупку имущества российской фирмы.</w:t>
      </w:r>
    </w:p>
    <w:p>
      <w:pPr>
        <w:pStyle w:val="Style13"/>
        <w:rPr/>
      </w:pPr>
      <w:r>
        <w:rPr/>
        <w:t>Возникшие таким путем СП, как правило, представляют собой инвестиционный контракт, заключенный партнерами по поводу сооружения капиталоемких объектов — гостиниц, офисов, промышленных предприятий или отдельных производств, предусматривающих использование оборудования иностранного инвестора. Договор о совместной деятельности предусматривает регулирование таких вопросов совместной деятельности как определение масштабов производства, раздела и сбыта продукции, порядок выплаты налогов, систему управления и сроки сотрудничества.</w:t>
      </w:r>
    </w:p>
    <w:p>
      <w:pPr>
        <w:pStyle w:val="Style13"/>
        <w:rPr/>
      </w:pPr>
      <w:r>
        <w:rPr/>
        <w:t>Создание новых предприятий или значительное расширение существующих нередко требует крупных финансовых ресурсов, которых может и не быть у участников этого процесса. Тогда к делу подключаются инвестиционные банки. Они могут финансировать создание проекта от стадии проектирования до его пуска. Проектное финансирование давно применяется промышленно развитыми странами при сооружении предприятий в развивающихся государствах. Суть его состоит в том, что иностранное финансовое учреждение без гарантий местных правительств или банков предоставляет займы только жизнеспособным проектам, реализация которых обеспечит выплату займа и процентов по нему. Чтобы не оказаться в проигрыше, финансовые советники кредиторов проекта тщательно изучают его экономические параметры и осуществляют контроль вплоть до окончания строительства. Это гарантирует финансовое обеспечение объекта в течении всего срока его сооружения и ускоряет завершение строительства.</w:t>
      </w:r>
    </w:p>
    <w:p>
      <w:pPr>
        <w:pStyle w:val="Style13"/>
        <w:rPr/>
      </w:pPr>
      <w:r>
        <w:rPr/>
        <w:t>С организационной точки зрения совместные предприятия могут выступать в одно-заводских и многозаводских формах. Напомним, что среди одно-заводских форм предприятий, принанимающих участие в международных экономических отношениях, имеются малые, средние и крупные  предприятия , а в группе многозаводских предприятия – тресты, комбинаты, концерны и другие производственные объединения.  Но в России в настоящее время СП образуются преимущественно в разных одно-заводских формах, особенно в форме малых и средних предприятий.</w:t>
      </w:r>
      <w:r>
        <w:br w:type="page"/>
      </w:r>
    </w:p>
    <w:p>
      <w:pPr>
        <w:pStyle w:val="Heading2"/>
        <w:numPr>
          <w:ilvl w:val="1"/>
          <w:numId w:val="2"/>
        </w:numPr>
        <w:rPr/>
      </w:pPr>
      <w:r>
        <w:rPr/>
        <w:t>Экономические основы функционирования СП</w:t>
      </w:r>
    </w:p>
    <w:p>
      <w:pPr>
        <w:pStyle w:val="Style13"/>
        <w:rPr>
          <w:lang w:val="en-US"/>
        </w:rPr>
      </w:pPr>
      <w:r>
        <w:rPr>
          <w:lang w:val="en-US"/>
        </w:rPr>
      </w:r>
    </w:p>
    <w:p>
      <w:pPr>
        <w:pStyle w:val="Style13"/>
        <w:rPr/>
      </w:pPr>
      <w:r>
        <w:rPr/>
        <w:t>В качестве самостоятельного хозяйствующего субъекта СП имеют уставный фонд учредительного капитала, который образуется за счет первоначальных и дополнительных взносов их участников. Вклад в уставный фонд можно внести в виде денежных средств в национальных валютах участников предприятия, в форме знаний, сооружений, оборудования и прочих материальных ценностей, а также в виде права пользования землей, водой и другими природными ресурсами. Как правило, вклад зарубежного участника в уставный фонд делается в виде машин и оборудования, лицензий и т.д. и оценивается как в российской, так и в иностранной валюте с перерасчетом последнего в рубли по официальному валютному курсу на день подписания договора о создании совместного предприятия. Российский участник чаще всего предоставляет в уставный фонд СП землю, природные ресурсы, здания и сооружения. Вклад российского партнера в уставный фонд оценивается в том же порядке, что и зарубежного. При этом стоимость материальных ценностей обеих сторон определяется по договорным ценам с учетом цен мирового рынка.</w:t>
      </w:r>
      <w:r>
        <w:rPr>
          <w:lang w:val="en-US"/>
        </w:rPr>
        <w:t xml:space="preserve"> </w:t>
      </w:r>
      <w:r>
        <w:rPr/>
        <w:t>Если таковые отсутствуют, то стоимость вносимого имущества устанавливается по согласованию сторон.</w:t>
      </w:r>
    </w:p>
    <w:p>
      <w:pPr>
        <w:pStyle w:val="Style13"/>
        <w:rPr/>
      </w:pPr>
      <w:r>
        <w:rPr/>
        <w:t>Совместные предприятия отличаются не только видами вкладов, но и соотношением долей собственности их участников. Первоначально законодательством нашей страны предусматривалось, что доля российской стороны в уставном фонде учредительного капитала должна составлять не менее 51%. В настоящее время же российская сторона соглашается на значительно меньшее участие своего капитала в совместных предприятиях. Ведь контроль над компанией определяется не только уровнем участия в капитале, но и тем, кто поставляет оборудование, запасные части, технологию, другие факторы производства. Кроме того, не всегда имеет смысл брать на себя большую часть ответственности, особенно на выходе с новыми товарами на внешние рынки. Наконец, надо учитывать тот факт, что зарубежного партнера волнует не столько соотношение долей собственности, сколько законодательные гарантии свободного ее изъятия, вывоза прибылей, общепринятые способы решения споров и другие практические вопросы.</w:t>
      </w:r>
    </w:p>
    <w:p>
      <w:pPr>
        <w:pStyle w:val="Style13"/>
        <w:rPr/>
      </w:pPr>
      <w:r>
        <w:rPr/>
        <w:t>Сформированный учредительный капитал – фундамент финансовой деятельности совместного предприятия. Он может периодически пополняться специальными отчислениями прибыли от собственной производственной или коммерческой деятельности СП.</w:t>
      </w:r>
    </w:p>
    <w:p>
      <w:pPr>
        <w:pStyle w:val="Style13"/>
        <w:rPr/>
      </w:pPr>
      <w:r>
        <w:rPr/>
        <w:t>СП имеют самостоятельный баланс, они функционируют на основе коммерческого расчета, самоокупаемости и самофинансирования. Они самостоятельно разрабатывают и осуществляют программы производственной деятельности и организуют сбыт своей продукции. Совместные предприятия по своим обязательствам сами отвечают принадлежащим им имуществом, и государство не несет ответственности за результаты их деятельности. Но их имущество подлежит обязательному страхованию и охраняется существующим законодательством, не может быть временно изъято государством или принудительно отчуждено за плату.</w:t>
      </w:r>
    </w:p>
    <w:p>
      <w:pPr>
        <w:pStyle w:val="Style13"/>
        <w:rPr/>
      </w:pPr>
      <w:r>
        <w:rPr/>
        <w:t>Систему функционирования СП определяет выработанный их участниками порядок распределения доходов. После уплаты предусмотренных государством налогов, а также отчислений в резервный фонд и фонды социального и производственного развития полученная предприятием прибыль распределяется в соответствии с условиями соглашения: в паевых товариществах – по долям внесенного имущества, в акционерных обществах – по акциям, а в контрактных соглашениях – по договоренности. Россия предоставляет зарубежным партнерам возможность беспрепятственно переводить всю долю полученной прибыли за границу в иностранной валюте. При этом все валютные расходы СП должны осуществляться за счет средств, полученных от реализации продукции на внешнем рынке.</w:t>
      </w:r>
    </w:p>
    <w:p>
      <w:pPr>
        <w:pStyle w:val="Style13"/>
        <w:rPr/>
      </w:pPr>
      <w:r>
        <w:rPr/>
        <w:t xml:space="preserve">Важным аспектом управления СП является обеспечение их высококвалифицированными кадрами. Труд с совместных предприятиях требует специальной подготовки даже от тех россиян, которые получили внешнеторговое образование. </w:t>
      </w:r>
    </w:p>
    <w:p>
      <w:pPr>
        <w:pStyle w:val="Style13"/>
        <w:rPr/>
      </w:pPr>
      <w:r>
        <w:rPr/>
        <w:t>Другая важная сторона управления совместными предприятиями – разделение руководящих функций между партнерами. От него в большой степени зависит общий результат деятельности предприятия и обеспечение интересов каждого его работника. Поэтому решение этой проблемы тщательно регулируется. Оперативной деятельностью СП занимается дирекция, которая состоит из российских и иностранных граждан. При этом председателем правления и генеральным директором совместного предприятия не обязательно должны быть граждане РФ.</w:t>
      </w:r>
    </w:p>
    <w:p>
      <w:pPr>
        <w:pStyle w:val="Style13"/>
        <w:rPr/>
      </w:pPr>
      <w:r>
        <w:rPr/>
        <w:t>Необходимой экономической предпосылкой организации эффективных совместных предприятий сейчас является хорошее знание производственных и социальных возможностей национальной экономики, текущих и перспективных проблем развития производства. Эффект получает тот, кто может полнее судить о конкретном состоянии своей экономики и ее возможностях включения в процесс международных экономических отношений. Хорошо продуманная и экономически обоснованная государственная стратегия формирования СП есть непременное условие их быстрого создания и бесперебойного функционирования.</w:t>
      </w:r>
    </w:p>
    <w:p>
      <w:pPr>
        <w:pStyle w:val="Style13"/>
        <w:rPr/>
      </w:pPr>
      <w:r>
        <w:rPr/>
        <w:t>Функционирование же СП – это долгосрочное дело, которое должно обеспечить повышение эффективности экономики и способствовать ее более активному включению в систему международных экономических отношений. В связи с такой перспективой важным экономическим и социальным фактором становится выбор российским предприятием надежного и выгодного зарубежного партнера. Российскому предприятию с самого начала надо определить требования, которые оно хочет удовлетворить с помощью совместной деятельности с иностранной фирмой. Продумав систему конкретных целей, отечественное предприятие может предложить зарубежным компаниям обсудить возможность сотрудничества или проявить инициативу и самому осуществлять подобные связи через торговые палаты, ярмарки, контрактные биржи и т.д.</w:t>
      </w:r>
    </w:p>
    <w:p>
      <w:pPr>
        <w:pStyle w:val="Style13"/>
        <w:rPr/>
      </w:pPr>
      <w:r>
        <w:rPr/>
        <w:t>Как известно, одна из главных экономических проблем состоит в выяснении соотношения форм собственности на предприятие и эффективности производства и связь с этим соотношением социального вопроса. Возникает эта проблема и на СП, так как трудовые отношения регулируются не местным законодательством, а условиями контрактов. Но в то же время практика показывает, что функционирование совместных предприятий не привело к каким-либо крупным социальным потрясениям.</w:t>
      </w:r>
      <w:r>
        <w:br w:type="page"/>
      </w:r>
    </w:p>
    <w:p>
      <w:pPr>
        <w:pStyle w:val="Heading2"/>
        <w:rPr>
          <w:lang w:val="en-US"/>
        </w:rPr>
      </w:pPr>
      <w:r>
        <w:rPr/>
        <w:t>1.4.</w:t>
      </w:r>
      <w:r>
        <w:rPr>
          <w:lang w:val="en-US"/>
        </w:rPr>
        <w:t xml:space="preserve"> </w:t>
      </w:r>
      <w:r>
        <w:rPr/>
        <w:t>Масштабы деятельности совместных предприятий и перспективы их развития.</w:t>
      </w:r>
    </w:p>
    <w:p>
      <w:pPr>
        <w:pStyle w:val="Normal"/>
        <w:rPr>
          <w:lang w:val="en-US"/>
        </w:rPr>
      </w:pPr>
      <w:r>
        <w:rPr>
          <w:lang w:val="en-US"/>
        </w:rPr>
      </w:r>
    </w:p>
    <w:p>
      <w:pPr>
        <w:pStyle w:val="Style13"/>
        <w:rPr/>
      </w:pPr>
      <w:r>
        <w:rPr/>
        <w:t>Об итогах функционирования СП на территории нашей страны можно судить по следующим данным:</w:t>
      </w:r>
    </w:p>
    <w:tbl>
      <w:tblPr>
        <w:tblW w:w="9570" w:type="dxa"/>
        <w:jc w:val="left"/>
        <w:tblInd w:w="-113" w:type="dxa"/>
        <w:tblLayout w:type="fixed"/>
        <w:tblCellMar>
          <w:top w:w="0" w:type="dxa"/>
          <w:left w:w="108" w:type="dxa"/>
          <w:bottom w:w="0" w:type="dxa"/>
          <w:right w:w="108" w:type="dxa"/>
        </w:tblCellMar>
      </w:tblPr>
      <w:tblGrid>
        <w:gridCol w:w="6345"/>
        <w:gridCol w:w="1701"/>
        <w:gridCol w:w="1524"/>
      </w:tblGrid>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992</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9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Число действующих предприятий (на конец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2533</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45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Численность работников, тыс. чел.</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95</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4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 xml:space="preserve">Расходы на оплату труда, млрд. руб.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21</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34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Объем производства продукции, работ, услуг (в факт. действовавших ценах), млрд. руб.</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449</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460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Экспорт,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863</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57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Импорт,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2037</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33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Объем реализации продукции на внутреннем рынке, млрд. руб.</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170</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40" w:after="40"/>
              <w:ind w:hanging="0"/>
              <w:rPr/>
            </w:pPr>
            <w:r>
              <w:rPr/>
              <w:t>44317</w:t>
            </w:r>
          </w:p>
        </w:tc>
      </w:tr>
    </w:tbl>
    <w:p>
      <w:pPr>
        <w:pStyle w:val="Style13"/>
        <w:rPr/>
      </w:pPr>
      <w:r>
        <w:rPr/>
      </w:r>
    </w:p>
    <w:p>
      <w:pPr>
        <w:pStyle w:val="Style13"/>
        <w:rPr/>
      </w:pPr>
      <w:r>
        <w:rPr/>
        <w:t>Таким образом,  проанализировав итоги деятельности предприятий с иностранными инвестициями, можно сказать, что эти предприятия уже в 1995 году достигли тех целей, что были поставлены перед ними  Российским Правительством. Очевидно, что они привлекают иностранный капитал в отечественную экономику, содействуют росту промышленного производства, расширению внутренней и внешней торговли.</w:t>
      </w:r>
    </w:p>
    <w:p>
      <w:pPr>
        <w:pStyle w:val="Style13"/>
        <w:rPr/>
      </w:pPr>
      <w:r>
        <w:rPr/>
        <w:t>Создание совместных предприятий является довольно сложным делом, которое требует в отдельных случаях значительных материальных и финансовых затрат, большой находчивости и немалого административного опыта, выработанного в процессе участия в международном экономическом сотрудничестве. Очень много организационных, экономических и юридических трудностей при образовании совместных предприятий с участием иностранных партнеров. В России это связано с почти полным отсутствием достаточно длительного опыта в этой области. Но гораздо большие трудности создают экономические факторы, а не организационные, последние представляются лишь следствием нынешней специфической экономической ситуации. В России создают в основном малые и средние СП. Незавершенность процесса приватизации и отсутствие ее четких параметров – главная проблема, препятствующая участию крупных предприятий в создании СП на ее территории.</w:t>
      </w:r>
    </w:p>
    <w:p>
      <w:pPr>
        <w:pStyle w:val="Style13"/>
        <w:rPr/>
      </w:pPr>
      <w:r>
        <w:rPr/>
        <w:t>Еще одним экономическим фактором является устаревшее оборудование и невысокое качество производимых российскими предприятиями товаров.</w:t>
      </w:r>
    </w:p>
    <w:p>
      <w:pPr>
        <w:pStyle w:val="Style13"/>
        <w:rPr/>
      </w:pPr>
      <w:r>
        <w:rPr/>
        <w:t xml:space="preserve">Формирование и деятельность СП выявили и некоторые юридические трудности.  В России нет достаточного стимулирования деловой активности совместных предприятий со стороны государственных органов центрального и местного подчинения, а в конечном счете юридические проблемы сводятся к слабой правовой защите инвесторов от коррумпированных чиновников. </w:t>
      </w:r>
    </w:p>
    <w:p>
      <w:pPr>
        <w:pStyle w:val="Style13"/>
        <w:rPr/>
      </w:pPr>
      <w:r>
        <w:rPr/>
        <w:t>Итак, существующие организационные, экономические и юридические трудности сдерживают рост числа СП на территории России. Несмотря на то, что в настоящее время в стране насчитывается около 15 тыс. разного рода совместных и иностранных предприятий, приходится признать, что наша страна делает лишь первые шаги в развитии этой формы экономического сотрудничества.</w:t>
      </w:r>
      <w:r>
        <w:br w:type="page"/>
      </w:r>
    </w:p>
    <w:p>
      <w:pPr>
        <w:pStyle w:val="Heading1"/>
        <w:jc w:val="center"/>
        <w:rPr/>
      </w:pPr>
      <w:r>
        <w:rPr/>
        <w:t>2. Организация создания СП</w:t>
      </w:r>
    </w:p>
    <w:p>
      <w:pPr>
        <w:pStyle w:val="Style13"/>
        <w:rPr/>
      </w:pPr>
      <w:r>
        <w:rPr/>
      </w:r>
    </w:p>
    <w:p>
      <w:pPr>
        <w:pStyle w:val="Style13"/>
        <w:rPr/>
      </w:pPr>
      <w:r>
        <w:rPr/>
        <w:t>Сотрудничество в форме совместных предприятий объективно является сложным видом международной кооперации, что, естественно, порождает ряд проблем уже с первых шагов создания СП. Успех решения многих проблем будет зависеть от того, как будет организован этот процесс.</w:t>
      </w:r>
    </w:p>
    <w:p>
      <w:pPr>
        <w:pStyle w:val="Style13"/>
        <w:rPr/>
      </w:pPr>
      <w:r>
        <w:rPr/>
        <w:t>Процесс создания СП можно представить в виде последовательности этапов:</w:t>
      </w:r>
    </w:p>
    <w:p>
      <w:pPr>
        <w:pStyle w:val="Style13"/>
        <w:numPr>
          <w:ilvl w:val="0"/>
          <w:numId w:val="4"/>
        </w:numPr>
        <w:spacing w:before="0" w:after="0"/>
        <w:ind w:left="1094" w:hanging="357"/>
        <w:rPr/>
      </w:pPr>
      <w:r>
        <w:rPr/>
        <w:t>Оценка целей создания СП.</w:t>
      </w:r>
    </w:p>
    <w:p>
      <w:pPr>
        <w:pStyle w:val="Style13"/>
        <w:numPr>
          <w:ilvl w:val="0"/>
          <w:numId w:val="4"/>
        </w:numPr>
        <w:spacing w:before="0" w:after="0"/>
        <w:ind w:left="1094" w:hanging="357"/>
        <w:rPr/>
      </w:pPr>
      <w:r>
        <w:rPr/>
        <w:t>Оценка адекватности СП как целереализующей системы.</w:t>
      </w:r>
    </w:p>
    <w:p>
      <w:pPr>
        <w:pStyle w:val="Style13"/>
        <w:numPr>
          <w:ilvl w:val="0"/>
          <w:numId w:val="4"/>
        </w:numPr>
        <w:spacing w:before="0" w:after="0"/>
        <w:ind w:left="1094" w:hanging="357"/>
        <w:rPr/>
      </w:pPr>
      <w:r>
        <w:rPr/>
        <w:t>Поиск и выбор партнеров.</w:t>
      </w:r>
    </w:p>
    <w:p>
      <w:pPr>
        <w:pStyle w:val="Style13"/>
        <w:numPr>
          <w:ilvl w:val="0"/>
          <w:numId w:val="4"/>
        </w:numPr>
        <w:spacing w:before="0" w:after="0"/>
        <w:ind w:left="1094" w:hanging="357"/>
        <w:rPr/>
      </w:pPr>
      <w:r>
        <w:rPr/>
        <w:t>Начало переговоров и подготовка протокола о намерениях.</w:t>
      </w:r>
    </w:p>
    <w:p>
      <w:pPr>
        <w:pStyle w:val="Style13"/>
        <w:numPr>
          <w:ilvl w:val="0"/>
          <w:numId w:val="4"/>
        </w:numPr>
        <w:spacing w:before="0" w:after="0"/>
        <w:ind w:left="1094" w:hanging="357"/>
        <w:rPr/>
      </w:pPr>
      <w:r>
        <w:rPr/>
        <w:t>Проведение технико-экономического исследования.</w:t>
      </w:r>
    </w:p>
    <w:p>
      <w:pPr>
        <w:pStyle w:val="Style13"/>
        <w:numPr>
          <w:ilvl w:val="0"/>
          <w:numId w:val="4"/>
        </w:numPr>
        <w:spacing w:before="0" w:after="0"/>
        <w:ind w:left="1094" w:hanging="357"/>
        <w:rPr/>
      </w:pPr>
      <w:r>
        <w:rPr/>
        <w:t>Подготовка учредительных документов.</w:t>
      </w:r>
    </w:p>
    <w:p>
      <w:pPr>
        <w:pStyle w:val="Style13"/>
        <w:numPr>
          <w:ilvl w:val="0"/>
          <w:numId w:val="4"/>
        </w:numPr>
        <w:spacing w:before="0" w:after="0"/>
        <w:ind w:left="1094" w:hanging="357"/>
        <w:rPr/>
      </w:pPr>
      <w:r>
        <w:rPr/>
        <w:t>Регистрация СП.</w:t>
      </w:r>
    </w:p>
    <w:p>
      <w:pPr>
        <w:pStyle w:val="Style13"/>
        <w:spacing w:before="0" w:after="0"/>
        <w:rPr/>
      </w:pPr>
      <w:r>
        <w:rPr/>
        <w:t>Рассмотрим содержание каждого этапа и основные проблемы, возникающие при их реализации.</w:t>
      </w:r>
    </w:p>
    <w:p>
      <w:pPr>
        <w:pStyle w:val="Style13"/>
        <w:spacing w:before="0" w:after="0"/>
        <w:rPr/>
      </w:pPr>
      <w:r>
        <w:rPr/>
        <w:t xml:space="preserve">Начальный этап – </w:t>
      </w:r>
      <w:r>
        <w:rPr>
          <w:i/>
        </w:rPr>
        <w:t>постановка целей,</w:t>
      </w:r>
      <w:r>
        <w:rPr/>
        <w:t xml:space="preserve"> для достижения которых выбирается эти форма международного сотрудничества. Несмотря на кажущуюся простоту, этап целеполагания относится к разряду трудных и ответственных этапов разработки проекта СП. От того, насколько правильно определены цели создания СП, во многом зависит успех будущей работы.</w:t>
      </w:r>
    </w:p>
    <w:p>
      <w:pPr>
        <w:pStyle w:val="Style13"/>
        <w:spacing w:before="0" w:after="0"/>
        <w:rPr/>
      </w:pPr>
      <w:r>
        <w:rPr/>
        <w:t>Трудность этапа постановки целей связана с его слабой структуризованностью и невозможностью выработки общих рекомендаций. Для каждого конкретного случая создания СП этот этап является результирующим большого количества факторов, носит творческий характер и протекает по-своему. Однако во всех случаях необходимо учитывать общие народнохозяйственные цели, которые определены нормативными документами.</w:t>
      </w:r>
    </w:p>
    <w:p>
      <w:pPr>
        <w:pStyle w:val="Style13"/>
        <w:spacing w:before="0" w:after="0"/>
        <w:rPr/>
      </w:pPr>
      <w:r>
        <w:rPr/>
        <w:t>После того, как сформулированы конкретные цели создания СП, необходимо убедиться в том, что рассматриваемая форма хозяйствования является эффективным инструментом их достижения. Необходимость этого этапа обусловлена тем, что на практике в условиях активной пропаганды международного сотрудничества у ряда хозяйственных руководителей складывается впечатление, что создание СП – универсальное средство решения всех проблем, стоящих перед нашей экономикой. На самом деле совместное предприятие имеет как преимущества, так и недостатки, а, следовательно, и определенные границы для эффективного применения.</w:t>
      </w:r>
    </w:p>
    <w:p>
      <w:pPr>
        <w:pStyle w:val="Style13"/>
        <w:spacing w:before="0" w:after="0"/>
        <w:rPr/>
      </w:pPr>
      <w:r>
        <w:rPr/>
        <w:t>Итак, лишь убедившись в том, что создание СП является эффективной формой достижения поставленных целей, можно переходить к следующему этапу, связанному с поиском и выбором иностранного партнера.</w:t>
      </w:r>
    </w:p>
    <w:p>
      <w:pPr>
        <w:pStyle w:val="Style13"/>
        <w:spacing w:before="0" w:after="0"/>
        <w:rPr/>
      </w:pPr>
      <w:r>
        <w:rPr/>
        <w:t>В мировой практике распространено создание СП как бы в продолжение ранее уже существовавших форм более простых форм сотрудничества. При этом, естественно, не возникает проблема поиска партнера.</w:t>
      </w:r>
    </w:p>
    <w:p>
      <w:pPr>
        <w:pStyle w:val="Style13"/>
        <w:rPr/>
      </w:pPr>
      <w:r>
        <w:rPr/>
        <w:t>Большинство российских учредителей СП сталкивается с проблемой поиска иностранного партнера, а в случае, когда поступает несколько предложений, - и с проблемой выбора наилучшего партнера. Решение указанных проблем может осуществляться собственными силами либо с помощью организаций-посредников, специализирующихся в этой области. Возникающие при этом альтернативы представлены на рис.1</w:t>
      </w:r>
    </w:p>
    <w:p>
      <w:pPr>
        <w:pStyle w:val="Style13"/>
        <w:spacing w:before="0" w:after="0"/>
        <w:rPr/>
      </w:pPr>
      <w:r>
        <w:rPr/>
        <w:t>Достаточно простой путь – прибегнуть к услугам организации, оказывающей услуги по созданию СП. Более сложный – самостоятельное осуществление поиска, активного или пассивного.</w:t>
      </w:r>
    </w:p>
    <w:p>
      <w:pPr>
        <w:pStyle w:val="Style13"/>
        <w:rPr/>
      </w:pPr>
      <w:r>
        <w:rPr/>
      </w:r>
    </w:p>
    <w:p>
      <w:pPr>
        <w:pStyle w:val="Style13"/>
        <w:jc w:val="center"/>
        <w:rPr/>
      </w:pPr>
      <w:r>
        <mc:AlternateContent>
          <mc:Choice Requires="wpg">
            <w:drawing>
              <wp:anchor behindDoc="0" distT="0" distB="0" distL="114935" distR="114935" simplePos="0" locked="0" layoutInCell="0" allowOverlap="1" relativeHeight="46">
                <wp:simplePos x="0" y="0"/>
                <wp:positionH relativeFrom="column">
                  <wp:posOffset>288290</wp:posOffset>
                </wp:positionH>
                <wp:positionV relativeFrom="paragraph">
                  <wp:posOffset>102870</wp:posOffset>
                </wp:positionV>
                <wp:extent cx="5486400" cy="3200400"/>
                <wp:effectExtent l="5080" t="5080" r="5080" b="5080"/>
                <wp:wrapTopAndBottom/>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txBox="1"/>
                        <wps:spPr>
                          <a:xfrm>
                            <a:off x="173736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ути поиска иностранного партнера</w:t>
                              </w:r>
                            </w:p>
                          </w:txbxContent>
                        </wps:txbx>
                        <wps:bodyPr wrap="square" anchor="t">
                          <a:noAutofit/>
                        </wps:bodyPr>
                      </wps:wsp>
                      <wps:wsp>
                        <wps:cNvSpPr txBox="1"/>
                        <wps:spPr>
                          <a:xfrm>
                            <a:off x="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иск собственными силами</w:t>
                              </w:r>
                            </w:p>
                          </w:txbxContent>
                        </wps:txbx>
                        <wps:bodyPr wrap="square" anchor="t">
                          <a:noAutofit/>
                        </wps:bodyPr>
                      </wps:wsp>
                      <wps:wsp>
                        <wps:cNvSpPr txBox="1"/>
                        <wps:spPr>
                          <a:xfrm>
                            <a:off x="3474720" y="73152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ование для поиска посреднической фирмы</w:t>
                              </w:r>
                            </w:p>
                          </w:txbxContent>
                        </wps:txbx>
                        <wps:bodyPr wrap="square" anchor="t">
                          <a:noAutofit/>
                        </wps:bodyPr>
                      </wps:wsp>
                      <wps:wsp>
                        <wps:cNvSpPr txBox="1"/>
                        <wps:spPr>
                          <a:xfrm>
                            <a:off x="0" y="1645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ктивный режим поиска</w:t>
                              </w:r>
                            </w:p>
                          </w:txbxContent>
                        </wps:txbx>
                        <wps:bodyPr wrap="square" anchor="t">
                          <a:noAutofit/>
                        </wps:bodyPr>
                      </wps:wsp>
                      <wps:wsp>
                        <wps:cNvSpPr txBox="1"/>
                        <wps:spPr>
                          <a:xfrm>
                            <a:off x="0" y="23774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частие в международных выставках, ярмарках</w:t>
                              </w:r>
                            </w:p>
                          </w:txbxContent>
                        </wps:txbx>
                        <wps:bodyPr wrap="square" anchor="t">
                          <a:noAutofit/>
                        </wps:bodyPr>
                      </wps:wsp>
                      <wps:wsp>
                        <wps:cNvSpPr txBox="1"/>
                        <wps:spPr>
                          <a:xfrm>
                            <a:off x="3474720" y="2377440"/>
                            <a:ext cx="20116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информации от внешнеэкономических организаций, загранаппарата</w:t>
                              </w:r>
                            </w:p>
                          </w:txbxContent>
                        </wps:txbx>
                        <wps:bodyPr wrap="square" anchor="t">
                          <a:noAutofit/>
                        </wps:bodyPr>
                      </wps:wsp>
                      <wps:wsp>
                        <wps:cNvSpPr/>
                        <wps:spPr>
                          <a:xfrm>
                            <a:off x="2468880" y="640080"/>
                            <a:ext cx="0" cy="457200"/>
                          </a:xfrm>
                          <a:prstGeom prst="line">
                            <a:avLst/>
                          </a:prstGeom>
                          <a:ln w="9360">
                            <a:solidFill>
                              <a:srgbClr val="000000"/>
                            </a:solidFill>
                            <a:miter/>
                          </a:ln>
                        </wps:spPr>
                        <wps:style>
                          <a:lnRef idx="0"/>
                          <a:fillRef idx="0"/>
                          <a:effectRef idx="0"/>
                          <a:fontRef idx="minor"/>
                        </wps:style>
                        <wps:bodyPr/>
                      </wps:wsp>
                      <wps:wsp>
                        <wps:cNvSpPr/>
                        <wps:spPr>
                          <a:xfrm>
                            <a:off x="1554480" y="1097280"/>
                            <a:ext cx="1920240" cy="0"/>
                          </a:xfrm>
                          <a:prstGeom prst="line">
                            <a:avLst/>
                          </a:prstGeom>
                          <a:ln w="9360">
                            <a:solidFill>
                              <a:srgbClr val="000000"/>
                            </a:solidFill>
                            <a:miter/>
                          </a:ln>
                        </wps:spPr>
                        <wps:style>
                          <a:lnRef idx="0"/>
                          <a:fillRef idx="0"/>
                          <a:effectRef idx="0"/>
                          <a:fontRef idx="minor"/>
                        </wps:style>
                        <wps:bodyPr/>
                      </wps:wsp>
                      <wps:wsp>
                        <wps:cNvSpPr/>
                        <wps:spPr>
                          <a:xfrm>
                            <a:off x="731520" y="1371600"/>
                            <a:ext cx="0" cy="274320"/>
                          </a:xfrm>
                          <a:prstGeom prst="line">
                            <a:avLst/>
                          </a:prstGeom>
                          <a:ln w="9360">
                            <a:solidFill>
                              <a:srgbClr val="000000"/>
                            </a:solidFill>
                            <a:miter/>
                          </a:ln>
                        </wps:spPr>
                        <wps:style>
                          <a:lnRef idx="0"/>
                          <a:fillRef idx="0"/>
                          <a:effectRef idx="0"/>
                          <a:fontRef idx="minor"/>
                        </wps:style>
                        <wps:bodyPr/>
                      </wps:wsp>
                      <wps:wsp>
                        <wps:cNvSpPr/>
                        <wps:spPr>
                          <a:xfrm>
                            <a:off x="731520" y="1463040"/>
                            <a:ext cx="3657600" cy="0"/>
                          </a:xfrm>
                          <a:prstGeom prst="line">
                            <a:avLst/>
                          </a:prstGeom>
                          <a:ln w="9360">
                            <a:solidFill>
                              <a:srgbClr val="000000"/>
                            </a:solidFill>
                            <a:miter/>
                          </a:ln>
                        </wps:spPr>
                        <wps:style>
                          <a:lnRef idx="0"/>
                          <a:fillRef idx="0"/>
                          <a:effectRef idx="0"/>
                          <a:fontRef idx="minor"/>
                        </wps:style>
                        <wps:bodyPr/>
                      </wps:wsp>
                      <wps:wsp>
                        <wps:cNvSpPr/>
                        <wps:spPr>
                          <a:xfrm>
                            <a:off x="4389120" y="1463040"/>
                            <a:ext cx="0" cy="182880"/>
                          </a:xfrm>
                          <a:prstGeom prst="line">
                            <a:avLst/>
                          </a:prstGeom>
                          <a:ln w="9360">
                            <a:solidFill>
                              <a:srgbClr val="000000"/>
                            </a:solidFill>
                            <a:miter/>
                          </a:ln>
                        </wps:spPr>
                        <wps:style>
                          <a:lnRef idx="0"/>
                          <a:fillRef idx="0"/>
                          <a:effectRef idx="0"/>
                          <a:fontRef idx="minor"/>
                        </wps:style>
                        <wps:bodyPr/>
                      </wps:wsp>
                      <wps:wsp>
                        <wps:cNvSpPr/>
                        <wps:spPr>
                          <a:xfrm>
                            <a:off x="731520" y="2103120"/>
                            <a:ext cx="0" cy="274320"/>
                          </a:xfrm>
                          <a:prstGeom prst="line">
                            <a:avLst/>
                          </a:prstGeom>
                          <a:ln w="9360">
                            <a:solidFill>
                              <a:srgbClr val="000000"/>
                            </a:solidFill>
                            <a:miter/>
                          </a:ln>
                        </wps:spPr>
                        <wps:style>
                          <a:lnRef idx="0"/>
                          <a:fillRef idx="0"/>
                          <a:effectRef idx="0"/>
                          <a:fontRef idx="minor"/>
                        </wps:style>
                        <wps:bodyPr/>
                      </wps:wsp>
                      <wps:wsp>
                        <wps:cNvSpPr/>
                        <wps:spPr>
                          <a:xfrm>
                            <a:off x="731520" y="2194560"/>
                            <a:ext cx="3657600" cy="0"/>
                          </a:xfrm>
                          <a:prstGeom prst="line">
                            <a:avLst/>
                          </a:prstGeom>
                          <a:ln w="9360">
                            <a:solidFill>
                              <a:srgbClr val="000000"/>
                            </a:solidFill>
                            <a:miter/>
                          </a:ln>
                        </wps:spPr>
                        <wps:style>
                          <a:lnRef idx="0"/>
                          <a:fillRef idx="0"/>
                          <a:effectRef idx="0"/>
                          <a:fontRef idx="minor"/>
                        </wps:style>
                        <wps:bodyPr/>
                      </wps:wsp>
                      <wps:wsp>
                        <wps:cNvSpPr/>
                        <wps:spPr>
                          <a:xfrm>
                            <a:off x="438912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8.1pt;width:432pt;height:252pt" coordorigin="454,162" coordsize="8640,5040">
                <v:shapetype id="_x0000_t202" coordsize="21600,21600" o:spt="202" path="m,l,21600l21600,21600l21600,xe">
                  <v:stroke joinstyle="miter"/>
                  <v:path gradientshapeok="t" o:connecttype="rect"/>
                </v:shapetype>
                <v:shape id="shape_0" fillcolor="white" stroked="t" o:allowincell="f" style="position:absolute;left:3190;top:16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ути поиска иностранного партнера</w:t>
                        </w:r>
                      </w:p>
                    </w:txbxContent>
                  </v:textbox>
                  <v:fill o:detectmouseclick="t" type="solid" color2="black"/>
                  <v:stroke color="black" weight="9360" joinstyle="miter" endcap="flat"/>
                  <w10:wrap type="topAndBottom"/>
                </v:shape>
                <v:shape id="shape_0" fillcolor="white" stroked="t" o:allowincell="f" style="position:absolute;left:454;top:131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иск собственными силами</w:t>
                        </w:r>
                      </w:p>
                    </w:txbxContent>
                  </v:textbox>
                  <v:fill o:detectmouseclick="t" type="solid" color2="black"/>
                  <v:stroke color="black" weight="9360" joinstyle="miter" endcap="flat"/>
                  <w10:wrap type="topAndBottom"/>
                </v:shape>
                <v:shape id="shape_0" fillcolor="white" stroked="t" o:allowincell="f" style="position:absolute;left:5926;top:1314;width:287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ование для поиска посреднической фирмы</w:t>
                        </w:r>
                      </w:p>
                    </w:txbxContent>
                  </v:textbox>
                  <v:fill o:detectmouseclick="t" type="solid" color2="black"/>
                  <v:stroke color="black" weight="9360" joinstyle="miter" endcap="flat"/>
                  <w10:wrap type="topAndBottom"/>
                </v:shape>
                <v:shape id="shape_0" fillcolor="white" stroked="t" o:allowincell="f" style="position:absolute;left:454;top:2754;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ктивный режим поиска</w:t>
                        </w:r>
                      </w:p>
                    </w:txbxContent>
                  </v:textbox>
                  <v:fill o:detectmouseclick="t" type="solid" color2="black"/>
                  <v:stroke color="black" weight="9360" joinstyle="miter" endcap="flat"/>
                  <w10:wrap type="topAndBottom"/>
                </v:shape>
                <v:shape id="shape_0" fillcolor="white" stroked="t" o:allowincell="f" style="position:absolute;left:454;top:390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частие в международных выставках, ярмарках</w:t>
                        </w:r>
                      </w:p>
                    </w:txbxContent>
                  </v:textbox>
                  <v:fill o:detectmouseclick="t" type="solid" color2="black"/>
                  <v:stroke color="black" weight="9360" joinstyle="miter" endcap="flat"/>
                  <w10:wrap type="topAndBottom"/>
                </v:shape>
                <v:shape id="shape_0" fillcolor="white" stroked="t" o:allowincell="f" style="position:absolute;left:5926;top:3906;width:3167;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информации от внешнеэкономических организаций, загранаппарата</w:t>
                        </w:r>
                      </w:p>
                    </w:txbxContent>
                  </v:textbox>
                  <v:fill o:detectmouseclick="t" type="solid" color2="black"/>
                  <v:stroke color="black" weight="9360" joinstyle="miter" endcap="flat"/>
                  <w10:wrap type="topAndBottom"/>
                </v:shape>
                <v:line id="shape_0" from="4342,1170" to="4342,1889" stroked="t" o:allowincell="f" style="position:absolute">
                  <v:stroke color="black" weight="9360" joinstyle="miter" endcap="flat"/>
                  <v:fill o:detectmouseclick="t" on="false"/>
                  <w10:wrap type="topAndBottom"/>
                </v:line>
                <v:line id="shape_0" from="2902,1890" to="5925,1890" stroked="t" o:allowincell="f" style="position:absolute">
                  <v:stroke color="black" weight="9360" joinstyle="miter" endcap="flat"/>
                  <v:fill o:detectmouseclick="t" on="false"/>
                  <w10:wrap type="topAndBottom"/>
                </v:line>
                <v:line id="shape_0" from="1606,2322" to="1606,2753" stroked="t" o:allowincell="f" style="position:absolute">
                  <v:stroke color="black" weight="9360" joinstyle="miter" endcap="flat"/>
                  <v:fill o:detectmouseclick="t" on="false"/>
                  <w10:wrap type="topAndBottom"/>
                </v:line>
                <v:line id="shape_0" from="1606,2466" to="7365,2466" stroked="t" o:allowincell="f" style="position:absolute">
                  <v:stroke color="black" weight="9360" joinstyle="miter" endcap="flat"/>
                  <v:fill o:detectmouseclick="t" on="false"/>
                  <w10:wrap type="topAndBottom"/>
                </v:line>
                <v:line id="shape_0" from="7366,2466" to="7366,2753" stroked="t" o:allowincell="f" style="position:absolute">
                  <v:stroke color="black" weight="9360" joinstyle="miter" endcap="flat"/>
                  <v:fill o:detectmouseclick="t" on="false"/>
                  <w10:wrap type="topAndBottom"/>
                </v:line>
                <v:line id="shape_0" from="1606,3474" to="1606,3905" stroked="t" o:allowincell="f" style="position:absolute">
                  <v:stroke color="black" weight="9360" joinstyle="miter" endcap="flat"/>
                  <v:fill o:detectmouseclick="t" on="false"/>
                  <w10:wrap type="topAndBottom"/>
                </v:line>
                <v:line id="shape_0" from="1606,3618" to="7365,3618" stroked="t" o:allowincell="f" style="position:absolute">
                  <v:stroke color="black" weight="9360" joinstyle="miter" endcap="flat"/>
                  <v:fill o:detectmouseclick="t" on="false"/>
                  <w10:wrap type="topAndBottom"/>
                </v:line>
                <v:line id="shape_0" from="7366,3618" to="7366,3905" stroked="t" o:allowincell="f" style="position:absolute">
                  <v:stroke color="black" weight="9360" joinstyle="miter" endcap="flat"/>
                  <v:fill o:detectmouseclick="t" on="false"/>
                  <w10:wrap type="topAndBottom"/>
                </v:line>
              </v:group>
            </w:pict>
          </mc:Fallback>
        </mc:AlternateContent>
      </w:r>
      <w:r>
        <w:rPr/>
        <w:t>Рис.1. Возможные альтернативы в организации поиска иностранных партнеров</w:t>
      </w:r>
      <w:r>
        <mc:AlternateContent>
          <mc:Choice Requires="wps">
            <w:drawing>
              <wp:anchor behindDoc="0" distT="0" distB="0" distL="114935" distR="114935" simplePos="0" locked="0" layoutInCell="0" allowOverlap="1" relativeHeight="45">
                <wp:simplePos x="0" y="0"/>
                <wp:positionH relativeFrom="column">
                  <wp:posOffset>3753485</wp:posOffset>
                </wp:positionH>
                <wp:positionV relativeFrom="paragraph">
                  <wp:posOffset>1777365</wp:posOffset>
                </wp:positionV>
                <wp:extent cx="1847850" cy="476250"/>
                <wp:effectExtent l="0" t="0" r="0" b="0"/>
                <wp:wrapNone/>
                <wp:docPr id="2"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Пассивный режим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9.95pt;mso-position-vertical-relative:text;margin-left:295.55pt;mso-position-horizontal-relative:text">
                <v:textbox>
                  <w:txbxContent>
                    <w:p>
                      <w:pPr>
                        <w:pStyle w:val="TextBody"/>
                        <w:rPr/>
                      </w:pPr>
                      <w:r>
                        <w:rPr/>
                        <w:t>Пассивный режим поиска</w:t>
                      </w:r>
                    </w:p>
                  </w:txbxContent>
                </v:textbox>
                <w10:wrap type="none"/>
              </v:rect>
            </w:pict>
          </mc:Fallback>
        </mc:AlternateContent>
      </w:r>
    </w:p>
    <w:p>
      <w:pPr>
        <w:pStyle w:val="Style13"/>
        <w:rPr/>
      </w:pPr>
      <w:r>
        <w:rPr/>
        <w:t>При активном поиске учредитель сам тем или иным образом выходит на иностранные фирмы, которые являются потенциальными партнерами для создания СП. Наиболее благоприятная для этого среда – форумы, ярмарки, выставки и т.п. При пассивном поиске учредитель объявляет о желании создать СП и ждет предложений от возможных партнеров.</w:t>
      </w:r>
    </w:p>
    <w:p>
      <w:pPr>
        <w:pStyle w:val="Style13"/>
        <w:rPr/>
      </w:pPr>
      <w:r>
        <w:rPr/>
        <w:t>Эффективность активного поиска во многом зависит от возможности получения информации о зарубежных фирмах, которые могут представлять интерес в качестве партнера. Количество фирм огромно, и возникает проблема сужения области поиска по географическому признаку, по стране нахождения, по отраслевой промышленности и т.д.</w:t>
      </w:r>
    </w:p>
    <w:p>
      <w:pPr>
        <w:pStyle w:val="Style13"/>
        <w:rPr/>
      </w:pPr>
      <w:r>
        <w:rPr/>
        <w:t>Организация пассивного поиска связана с подготовкой информации о предполагаемом проекте создания СП и выбором способа ее распространения. Объем передаваемых сведений может колебаться от краткого предложения заинтересованным фирмам вступить в контакт с учредителем до развернутой информации по проекту, представленной в специальной форме.</w:t>
      </w:r>
    </w:p>
    <w:p>
      <w:pPr>
        <w:pStyle w:val="Style13"/>
        <w:rPr/>
      </w:pPr>
      <w:r>
        <w:rPr/>
        <w:t>Предложения в краткой форме обычно готовятся для передачи с помощью средств массовой информации. Развернутая информация по проекту доводится до конкретных фирм и включает: название проекта, общие сведения о проекте (организация-учредитель, предмет деятельности, степень проработанности проекта учредителем, наличие необходимых согласований, место расположения СП), основные показатели проекта (расчетная мощность предприятия, примерная производительная программа, сведения о поставках сырья и полуфабрикатов, потребность в электроснабжении, воде и др.), характеристику внутреннего и внешнего рынков, предполагаемую структуру сбыта продукции (доля продукции, поставляемой на внутренний и внешний рынок), какой вклад ожидается от иностранного партнера (инвестирование  денежных средств, передача технологии, предоставление лицензий), поставка оборудования и т.п.</w:t>
      </w:r>
    </w:p>
    <w:p>
      <w:pPr>
        <w:pStyle w:val="Style13"/>
        <w:rPr/>
      </w:pPr>
      <w:r>
        <w:rPr/>
        <w:t>Если характер проекта позволяет рассчитывать на большой интерес со стороны иностранных фирм, например, проект совместной добычи полезных ископаемых, можно организовать тендер, международный торг, проведение которого даст возможность учредителю создать предприятие на более выгодных условиях.</w:t>
      </w:r>
    </w:p>
    <w:p>
      <w:pPr>
        <w:pStyle w:val="Style13"/>
        <w:rPr/>
      </w:pPr>
      <w:r>
        <w:rPr/>
        <w:t>Если претендентов на роль партнера в совместном предприятии оказывается больше, чем необходимо, возникает проблема выбора самых предпочтительных. Решение этой проблемы целесообразно начать с оценки финансового положения каждого из претендентов, чтобы иметь дело с фирмами, внушающими доверие. Для этого необходимо навести справки, используя возможности внешнеторговых организаций, загранаппарата, банковские каналы.</w:t>
      </w:r>
    </w:p>
    <w:p>
      <w:pPr>
        <w:pStyle w:val="Style13"/>
        <w:rPr/>
      </w:pPr>
      <w:r>
        <w:rPr/>
        <w:t>После того, как произведен выбор иностранного партнера (партнеров) для создания СП, начинается процесс переговоров и подготовки учредительных документов, необходимых для регистрации. Поскольку СП представляется собой союз, основанный на балансе интересов участвующих в нем сторон, то важно в начальной стадии переговоров выяснить интересы иностранного учредителя СП. Мировой опыт подсказывает, что более частыми мотивами участия иностранных инвесторов в создании СП являются:</w:t>
      </w:r>
    </w:p>
    <w:p>
      <w:pPr>
        <w:pStyle w:val="Style13"/>
        <w:numPr>
          <w:ilvl w:val="0"/>
          <w:numId w:val="7"/>
        </w:numPr>
        <w:rPr/>
      </w:pPr>
      <w:r>
        <w:rPr/>
        <w:t>долгосрочная гарантия сбыта продукции на внутреннем рынке, обеспечиваемая местным партнером;</w:t>
      </w:r>
    </w:p>
    <w:p>
      <w:pPr>
        <w:pStyle w:val="Style13"/>
        <w:numPr>
          <w:ilvl w:val="0"/>
          <w:numId w:val="7"/>
        </w:numPr>
        <w:rPr/>
      </w:pPr>
      <w:r>
        <w:rPr/>
        <w:t>использование свободных капиталов для увеличения получаемой прибыли;</w:t>
      </w:r>
    </w:p>
    <w:p>
      <w:pPr>
        <w:pStyle w:val="Style13"/>
        <w:numPr>
          <w:ilvl w:val="0"/>
          <w:numId w:val="7"/>
        </w:numPr>
        <w:rPr/>
      </w:pPr>
      <w:r>
        <w:rPr/>
        <w:t>снижение издержек производства и укрепление конкурентных позиций на внешних рынках;</w:t>
      </w:r>
    </w:p>
    <w:p>
      <w:pPr>
        <w:pStyle w:val="Style13"/>
        <w:numPr>
          <w:ilvl w:val="0"/>
          <w:numId w:val="7"/>
        </w:numPr>
        <w:rPr/>
      </w:pPr>
      <w:r>
        <w:rPr/>
        <w:t>установление более тесных связей с местным партнером, обеспечивающих получение льгот и защищающих от возможных дискриминационных действий властей;</w:t>
      </w:r>
    </w:p>
    <w:p>
      <w:pPr>
        <w:pStyle w:val="Style13"/>
        <w:numPr>
          <w:ilvl w:val="0"/>
          <w:numId w:val="7"/>
        </w:numPr>
        <w:rPr/>
      </w:pPr>
      <w:r>
        <w:rPr/>
        <w:t>благоприятные финансовые аспекты осуществления предпринимательской деятельности.</w:t>
      </w:r>
    </w:p>
    <w:p>
      <w:pPr>
        <w:pStyle w:val="Style13"/>
        <w:rPr/>
      </w:pPr>
      <w:r>
        <w:rPr/>
        <w:t xml:space="preserve">Однако, как показывает практика создания СП в нашей стране, не всеми иностранными предпринимателями движут благовидные мотивы, и вместо баланса интересов они стремятся к получению односторонней выгоды и достижению целей, не связанных с предметом деятельности СП. В качестве примеров таких действий могут быть названы: </w:t>
      </w:r>
    </w:p>
    <w:p>
      <w:pPr>
        <w:pStyle w:val="Style13"/>
        <w:numPr>
          <w:ilvl w:val="0"/>
          <w:numId w:val="7"/>
        </w:numPr>
        <w:rPr/>
      </w:pPr>
      <w:r>
        <w:rPr/>
        <w:t>осуществление своего вклада в уставный фонд за счет некачественной, залежавшейся продукции;</w:t>
      </w:r>
    </w:p>
    <w:p>
      <w:pPr>
        <w:pStyle w:val="Style13"/>
        <w:numPr>
          <w:ilvl w:val="0"/>
          <w:numId w:val="7"/>
        </w:numPr>
        <w:rPr/>
      </w:pPr>
      <w:r>
        <w:rPr/>
        <w:t>использование неинформированности партнера для завышения денежной оценки своего вклада в уставный фонд и т.д.</w:t>
      </w:r>
    </w:p>
    <w:p>
      <w:pPr>
        <w:pStyle w:val="Style13"/>
        <w:rPr/>
      </w:pPr>
      <w:r>
        <w:rPr/>
        <w:t>Важно выявить мотивы иностранной фирмы, противоречащие интересам российской стороны, на начальной стадии переговоров, с тем, чтобы предотвратить возможный ущерб в будущем.</w:t>
      </w:r>
    </w:p>
    <w:p>
      <w:pPr>
        <w:pStyle w:val="Style13"/>
        <w:rPr/>
      </w:pPr>
      <w:r>
        <w:rPr/>
        <w:t>Если переговоры между партнерами заканчиваются успешно, то они готовят протокол о намерениях. Этот документ не имеет юридической силы, однако к его подписанию надо подходить со всей ответственностью. Форма протокола о намерениях – произвольная. На практике встречаются как очень короткие протоколы, в которых лишь констатируется намерение сторон создать совместное предприятие, так и достаточно развернутые,  с указанием основополагающих моментов создания и деятельности совместного предприятия, по которым достигнуто согласие сторон. Общий подход к подготовке протокола о намерениях должен основываться на том, что  больше принципиальных вопросов, которые необходимо решить при создании СП, найдет отражение в протоколе, тем в дальнейшем потребуется меньше взаимных согласований при подготовке учредительных документов.</w:t>
      </w:r>
    </w:p>
    <w:p>
      <w:pPr>
        <w:pStyle w:val="Style13"/>
        <w:rPr/>
      </w:pPr>
      <w:r>
        <w:rPr/>
        <w:t>После подписания протокола о намерениях в соответствии с согласованной организацией работ по разработке проекта СП партнеры приступают к разработке технико-экономического обоснования и учредительных документов. Технико-экономическое обоснование, так же, как и протокол о намерениях, не имеет юридической силы и не накладывает обязательств на учредителей СП.</w:t>
      </w:r>
    </w:p>
    <w:p>
      <w:pPr>
        <w:pStyle w:val="Style13"/>
        <w:rPr/>
      </w:pPr>
      <w:r>
        <w:rPr/>
        <w:t>Параллельно с проведением технико-экономических исследований ведется работа по подготовке договора (соглашения) о создании СП и устава СП.  Подготовку указанных документов может вести любой из партнеров.</w:t>
      </w:r>
    </w:p>
    <w:p>
      <w:pPr>
        <w:pStyle w:val="Style13"/>
        <w:rPr/>
      </w:pPr>
      <w:r>
        <w:rPr/>
        <w:t>Форма договора и устава произвольна, однако эти документы должны включать в себя ряд обязательных статей. Вот они:</w:t>
      </w:r>
    </w:p>
    <w:p>
      <w:pPr>
        <w:pStyle w:val="Style13"/>
        <w:numPr>
          <w:ilvl w:val="0"/>
          <w:numId w:val="7"/>
        </w:numPr>
        <w:rPr/>
      </w:pPr>
      <w:r>
        <w:rPr/>
        <w:t>предмет и цели деятельности предприятия;</w:t>
      </w:r>
    </w:p>
    <w:p>
      <w:pPr>
        <w:pStyle w:val="Style13"/>
        <w:numPr>
          <w:ilvl w:val="0"/>
          <w:numId w:val="7"/>
        </w:numPr>
        <w:rPr/>
      </w:pPr>
      <w:r>
        <w:rPr/>
        <w:t>местонахождение предприятия;</w:t>
      </w:r>
    </w:p>
    <w:p>
      <w:pPr>
        <w:pStyle w:val="Style13"/>
        <w:numPr>
          <w:ilvl w:val="0"/>
          <w:numId w:val="7"/>
        </w:numPr>
        <w:rPr/>
      </w:pPr>
      <w:r>
        <w:rPr/>
        <w:t>состав участников (учредителей СП);</w:t>
      </w:r>
    </w:p>
    <w:p>
      <w:pPr>
        <w:pStyle w:val="Style13"/>
        <w:numPr>
          <w:ilvl w:val="0"/>
          <w:numId w:val="7"/>
        </w:numPr>
        <w:rPr/>
      </w:pPr>
      <w:r>
        <w:rPr/>
        <w:t>уставный фонд (размер уставного фонда, размер доли каждого участника, порядок формирования уставного фонда);</w:t>
      </w:r>
    </w:p>
    <w:p>
      <w:pPr>
        <w:pStyle w:val="Style13"/>
        <w:numPr>
          <w:ilvl w:val="0"/>
          <w:numId w:val="7"/>
        </w:numPr>
        <w:rPr/>
      </w:pPr>
      <w:r>
        <w:rPr/>
        <w:t>органы управления (состав, компетенция и структура, порядок принятия решений, круг вопросов, по которым требуется единогласие участников);</w:t>
      </w:r>
    </w:p>
    <w:p>
      <w:pPr>
        <w:pStyle w:val="Style13"/>
        <w:numPr>
          <w:ilvl w:val="0"/>
          <w:numId w:val="7"/>
        </w:numPr>
        <w:rPr/>
      </w:pPr>
      <w:r>
        <w:rPr/>
        <w:t>порядок ликвидации предприятия.</w:t>
      </w:r>
    </w:p>
    <w:p>
      <w:pPr>
        <w:pStyle w:val="Style13"/>
        <w:rPr/>
      </w:pPr>
      <w:r>
        <w:rPr/>
        <w:t>Обязательные статьи учредительных документов могут дополняться специфическими для данного проекта, важно лишь, чтобы они не противоречили советскому законодательству.</w:t>
      </w:r>
    </w:p>
    <w:p>
      <w:pPr>
        <w:pStyle w:val="Style13"/>
        <w:rPr/>
      </w:pPr>
      <w:r>
        <w:rPr/>
        <w:t>При подготовке учредительных документов следует исходить из того, что договор должен отражать основные принципы и положения создания и деятельности СП, а устав должен их конкретизировать и дополнять, как бы раскрывая механизм реализации этих принципов;</w:t>
      </w:r>
    </w:p>
    <w:p>
      <w:pPr>
        <w:pStyle w:val="Style13"/>
        <w:rPr/>
      </w:pPr>
      <w:r>
        <w:rPr/>
        <w:t>Подготовка учредительных документов и ТЭО позволяет приступить к осуществлению заключительного этапа создания СП – его регистрации.</w:t>
      </w:r>
    </w:p>
    <w:p>
      <w:pPr>
        <w:pStyle w:val="Style13"/>
        <w:rPr/>
      </w:pPr>
      <w:r>
        <w:rPr/>
        <w:t>После регистрации СП считается созданным и приобретает статус юридического лица, учредители получают справку о том, что  СП внесено в реестр совместных предприятий.</w:t>
      </w:r>
      <w:r>
        <w:br w:type="page"/>
      </w:r>
    </w:p>
    <w:p>
      <w:pPr>
        <w:pStyle w:val="Heading1"/>
        <w:numPr>
          <w:ilvl w:val="0"/>
          <w:numId w:val="3"/>
        </w:numPr>
        <w:rPr/>
      </w:pPr>
      <w:r>
        <w:rPr/>
        <w:t>Совместные предприятия: проблемы становления и развития</w:t>
      </w:r>
    </w:p>
    <w:p>
      <w:pPr>
        <w:pStyle w:val="Heading2"/>
        <w:rPr/>
      </w:pPr>
      <w:r>
        <w:rPr/>
        <w:t>3.1. Правовые основы создания совместных предприятий</w:t>
      </w:r>
    </w:p>
    <w:p>
      <w:pPr>
        <w:pStyle w:val="Style13"/>
        <w:rPr/>
      </w:pPr>
      <w:r>
        <w:rPr/>
      </w:r>
    </w:p>
    <w:p>
      <w:pPr>
        <w:pStyle w:val="Style13"/>
        <w:rPr/>
      </w:pPr>
      <w:r>
        <w:rPr/>
        <w:t>Термин  "совместное предприятие" соответствует распространенному в мировом хозяйстве понятию "джойнт венчурс", и его признаки – участие фирм, расположенных в разных странах, конституирование совместного предприятия как самостоятельного юридического лица, на паях принадлежащего участникам и действующего под совместным управлением, создание СП для регулярной, а не разовой деятельности.</w:t>
      </w:r>
    </w:p>
    <w:p>
      <w:pPr>
        <w:pStyle w:val="Style13"/>
        <w:rPr/>
      </w:pPr>
      <w:r>
        <w:rPr/>
        <w:t>В 1986 году постановлением "О мерах по совершенствованию управления экономическим и научно-техническим сотрудничеством с социалистическими странами" были впервые установлены следующие формы хозяйства: а) совместные предприятия, создаваемые на территории СССР или других стран социалистического содружества (двух- или многосторонние) на базе общей социалистической собственности участников; б) международные объединения и организации, формируемые на принципах сохранения национальной собственности и осуществления их деятельности на основе плановой организации.</w:t>
      </w:r>
    </w:p>
    <w:p>
      <w:pPr>
        <w:pStyle w:val="Style13"/>
        <w:rPr/>
      </w:pPr>
      <w:r>
        <w:rPr/>
        <w:t>Этим постановлением не разработаны правила образования, функционирования, но сформулированы основные принципы их деятельности, (существенно пересмотренные уже через два года): свою деятельность СП осуществляют на основе разрабатываемых и утверждаемых ими планов; самостоятельно выполняют экспортно-импортные операции по договорным ценам.</w:t>
      </w:r>
    </w:p>
    <w:p>
      <w:pPr>
        <w:pStyle w:val="Style13"/>
        <w:rPr/>
      </w:pPr>
      <w:r>
        <w:rPr/>
        <w:t>Это был только первый шаг, и такая "конструкция" новой формы хозяйства, основанная на неразгосударствленной совместной собственности нескольких стран, на решающей роли централизованного планирования при недостаточной мере рыночной свободы, выключении из сферы ее развития капиталистических и развивающихся стран, оказалась не только непривлекательной для потенциальных партнеров, но и нежизнеспособной.</w:t>
      </w:r>
    </w:p>
    <w:p>
      <w:pPr>
        <w:pStyle w:val="Style13"/>
        <w:rPr/>
      </w:pPr>
      <w:r>
        <w:rPr/>
        <w:t>На втором этапе (с 1987г. по 1991г.) были предприняты меры локального правового регулирования совместных предприятий как рыночного сектора хозяйства. Для данного периода перестройки характерны попытки создания "локальных" рынков без комплексной и глубокой реформы административно-командной системы (такими же "локальными" рынками стали кооперативы и НИОКР). Это правовое регулирование нашло отражение в постановлениях Совета Министров СССР о порядке создания на территории СССР и деятельности СП, отчасти скорректированном последующими постановлениями правительства и целым рядом "подзаконных" ведомственных инструкций финансовых, банковских, таможенных, статистических, других государственных служб.</w:t>
      </w:r>
    </w:p>
    <w:p>
      <w:pPr>
        <w:pStyle w:val="Style13"/>
        <w:rPr/>
      </w:pPr>
      <w:r>
        <w:rPr/>
        <w:t>В постановлениях были сформулированы цели развития этой новой формы хозяйства: более полное удовлетворение потребностей страны в определенных видах промышленной продукции, сырьевых и продовольственных товарах; привлечение в народное хозяйство передовой зарубежной техники и технологии; использование управленческого опыта, дополнительных материальных и финансовых ресурсов; развитие экспортной базы и сокращение нерационального импорта.</w:t>
      </w:r>
    </w:p>
    <w:p>
      <w:pPr>
        <w:pStyle w:val="Style13"/>
        <w:rPr/>
      </w:pPr>
      <w:r>
        <w:rPr/>
        <w:t>Сама постановка государством целей перед рыночным сектором экономики оправдана и укладывается в концепцию регулируемого рынка. Но эти цели не должны быть столь общими, а тем более противоречивыми. Как показали первые итоги деятельности СП, одни из них для так называемого развития экспортной базы вывозят (в условиях развала внутреннего рынка продовольствия) ценные пищевые продукты, что противоречит цели удовлетворения потребностей страны в тех или иных видах продукции, другие СП, построенные на базе новейших технологий ни малейшим образом не заботятся о распространении передового технического опыта и т.д.  Поставленные цели должны обрести форму рекомендуемой государством системы приоритетов (как это делается в США) с обязательными налоговыми льготами и преференциями, иначе в условиях рыночной экономики они так и останутся благими пожеланиями.</w:t>
      </w:r>
    </w:p>
    <w:p>
      <w:pPr>
        <w:pStyle w:val="Style13"/>
        <w:rPr/>
      </w:pPr>
      <w:r>
        <w:rPr/>
        <w:t>Одно не рыночное, а государственно-правовое предписание деятельности совместных предприятий, специфическое для бывшего СССР, к сожалению, сохранилось и в настоящее время в России. Это закрепленное постановлениями о порядке создания на территории СССР и деятельности совместных предприятий и рядом нормативных актов требование валютной самоокупаемости СП. Оно связано с неконвертируемостью советского рубля, отрицательным сальдо внешнеторгового баланса, инфляцией.</w:t>
      </w:r>
    </w:p>
    <w:p>
      <w:pPr>
        <w:pStyle w:val="Style13"/>
        <w:rPr/>
      </w:pPr>
      <w:r>
        <w:rPr/>
        <w:t>В целом возможности правовой базы СП, действовавшей на втором этапе, были вскоре исчерпаны. Она обеспечила быстрое, но экстенсивное развитие сети СП, не дающее весомого вклада в формирование эффективного регулируемого рынка. Только полная и комплексная  реформа хозяйственного права, включающая более широкую деятельность совместных предприятий, принятие законодательства об иностранных инвестициях и их защите, которое может создать юридические предпосылки перехода к рынку, позволило бы снять преграды на пути эффективного развития.</w:t>
      </w:r>
    </w:p>
    <w:p>
      <w:pPr>
        <w:pStyle w:val="Style13"/>
        <w:rPr/>
      </w:pPr>
      <w:r>
        <w:rPr/>
        <w:t>Другие вопросы создания и деятельности СП должны регулироваться общим законодательством. В этой связи Закон об иностранных инвестициях в части СП должен взаимодействовать с Законом об акционерных обществах, банках и валютных операциях, с таможенным Кодексом. Такая реформа и явилась содержанием третьего этапа развития нашего законодательства, которая уже осуществилась в России.</w:t>
      </w:r>
    </w:p>
    <w:p>
      <w:pPr>
        <w:pStyle w:val="Style13"/>
        <w:rPr/>
      </w:pPr>
      <w:r>
        <w:rPr/>
        <w:t>Эффективное развитие совместного предпринимательства сдерживалось слабой правовой основой. Действовавшие общесоюзные нормативные акты в условиях новой политической системы, строго говоря, не являлись законами, поскольку не были приняты законодательной властью. Кроме того, правовые нормы оказались крайне нестабильными. В то же время выпускаемые министерствами и ведомствами нормативные акты вводили дополнительные ограничения деятельности СП в своих экономических интересах, предъявляя к ним незаконные требования. Наблюдалась тенденция к созданию, помимо существующих, новых государственных монопольных структур с целью получения сверхприбыли, и в интересах свободного развития всех новых форм хозяйствования в число первоочередных законов следовало включить радикальный закон о борьбе с проявлениями монополизма, принятие которого должно было сопровождаться и внесением соответствующих поправок в Уголовный Кодекс. Однако этого не произошло, и внутренние противоречия и зыбкость правовой основы совместного предпринимательства наряду с политической нестабильностью отпугивают западных инвесторов от вложения крупных инвестиций в СП.</w:t>
      </w:r>
    </w:p>
    <w:p>
      <w:pPr>
        <w:pStyle w:val="Style13"/>
        <w:rPr/>
      </w:pPr>
      <w:r>
        <w:rPr/>
        <w:t>Формирование  совокупности СП как внеплановой рыночной подсистемы хозяйства и дальнейшее развитие в условиях преобразования ее экономической среды в рыночное хозяйство вовсе не предполагают отказа от государственного регулирования этой сферы деятельности. Основные его направления: а) разработка правовых основ создания и функционирования СП, специфических для данного сферы "правил игры" в рамках более общих – хозяйственного права регулируемой рыночной экономики; б) воздействие на развитие сети СП на основе финансовых регуляторов, таких, как налоги, амортизационная политика, кредитные ставки, валютные курсы и т.д.; в) рекомендации по проведению государственной социально-экономической политики в данной области, нередко подкрепляемые финансовыми регуляторами, но имеющими право на существование и просто как рекомендации, не нарушающие суверенитета рынка (приоритетные сферы деятельности. Выбор партнера, методы оценки эффективности проектов).</w:t>
      </w:r>
    </w:p>
    <w:p>
      <w:pPr>
        <w:pStyle w:val="Style13"/>
        <w:rPr/>
      </w:pPr>
      <w:r>
        <w:rPr/>
        <w:t>Кризис правовой базы создания СП на ее втором этапе (1987-1991 гг.) привел к принятию Верховным Советом России 4 июля 1991 г. Закона об иностранных инвестициях в РСФСР, ознаменовавшего начало третьего этапа. Он значительно расширил правовое поле для иностранных инвесторов по сравнению с ранее действовавшими нормативными актами и возможности создания СП. Во-первых, законодательно закреплена правовая защищенность иностранных инвестиций от таких произвольных действий властей, как национализация, конфискация и реквизиция. Во-вторых, резко расширены формы иностранного инвестирования в России, хотя доминирующей формой все-таки остаются совместные предприятия.</w:t>
      </w:r>
    </w:p>
    <w:p>
      <w:pPr>
        <w:pStyle w:val="Style13"/>
        <w:rPr/>
      </w:pPr>
      <w:r>
        <w:rPr/>
        <w:t>Казалось бы, новый Закон создаст, наконец, благоприятные условия для активизации процесс. Однако практически он не оказал заметного влияния на интенсификацию процесс создания СП и повышение их эффективности. Существенное влияние на дальнейшее ухудшение инвестиционного климата оказывает политическая нестабильность, дезинтеграционные процессы в РФ. Резко обострилась также финансово-экономическая нестабильность: непрогнозируемый рост монопольных цен, "паралич" финансовых потоков в народном хозяйстве и т.д. Российские власти отменяют налоговые льготы, вводят обязательную продажу валюты в стабилизационный фонд, дезорганизуют валютно-финансовую систему.</w:t>
      </w:r>
      <w:r>
        <w:br w:type="page"/>
      </w:r>
    </w:p>
    <w:p>
      <w:pPr>
        <w:pStyle w:val="Heading2"/>
        <w:numPr>
          <w:ilvl w:val="1"/>
          <w:numId w:val="3"/>
        </w:numPr>
        <w:rPr/>
      </w:pPr>
      <w:r>
        <w:rPr/>
        <w:t>Экономические интересы сторон</w:t>
      </w:r>
    </w:p>
    <w:p>
      <w:pPr>
        <w:pStyle w:val="Style13"/>
        <w:rPr/>
      </w:pPr>
      <w:r>
        <w:rPr/>
      </w:r>
    </w:p>
    <w:p>
      <w:pPr>
        <w:pStyle w:val="Style13"/>
        <w:rPr/>
      </w:pPr>
      <w:r>
        <w:rPr/>
        <w:t>Прежде чем анализировать деятельность иностранных партнеров, в первую очередь из капиталистических и развивающихся стран, надо осознать мотивы сторон, в том числе их экономические интересы, побуждающие к созданию совместных предприятий. Во-первых, стремление пока что закрепиться (а в дальнейшем при благоприятных обстоятельствах и освоиться) на огромном внутреннем рынке России и СНГ. Во-вторых, использовать богатые и дешевые природные ресурсы, следуя при этом четко просматривающейся стратегии сохранения сырьевого статуса экспортного потенциала, во избежание утверждения России на мировых рынках высокотехничной продукции как опасного потенциального конкурента. В-третьих, стремление использовать дешевую, хотя и неподготовленную к интенсивному и квалифицированному труду рабочую силу. В-четвертых, интерес к использованию достижений науки в нашей стране. В-пятых, практическое отсутствие природного законодательства и экологическая беспечность нашего общества позволяют экономить до 20% основного капитала и при прочих равных условиях снижать себестоимость продукции на 5-10%.</w:t>
      </w:r>
    </w:p>
    <w:p>
      <w:pPr>
        <w:pStyle w:val="Style13"/>
        <w:rPr/>
      </w:pPr>
      <w:r>
        <w:rPr/>
        <w:t xml:space="preserve">Интересы России в развитии этого сектора экономики как стран, предоставляющих свои ресурсы и устанавливающих в порядке государственного регулирования "правила игры", очевидны. Наряду  с целями общества, отражающими его объективные экономические интересы, оно заинтересовано в ликвидации безработицы, в поступлении доходов от деятельности СП в центральные бюджеты, в бюджеты республик и местных органов власти в форме налогов и платы за использование ресурсов (и прежде всего земли). </w:t>
      </w:r>
    </w:p>
    <w:p>
      <w:pPr>
        <w:pStyle w:val="Style13"/>
        <w:rPr/>
      </w:pPr>
      <w:r>
        <w:rPr/>
        <w:t xml:space="preserve">В эффективной рыночной экономике и в условиях функционирования правового государства экономические интересы российских участников совместных предприятий должны интегрироваться в общественные интересы. Но поскольку наша экономика в настоящее время носит в целом нерыночный характер, собственность остается "ничейной", а стимулы к принятию эффективных хозяйственных решений и их плодотворной реализации ослаблены, то СП имеют и свои обособленные интересы. Государственные предприятия, будучи, как правило, монопольными производителями определенных видов продукции, не заинтересованы в возникновении СП, выпускающих аналогичную продукцию. СП представляет собой по техническому уровню и качеству продукции конкурента, вытесняющего государственные предприятия с рынка, подрывающего  их монополию. Поэтому государственные предприятия проявляют безразличие к СП, если они выпускают принципиально новые виды продукции, а активно участвуют лишь в организации производства комплектующих изделий, без которых они не могут наладить выпуск своей основной продукции. Органами управления, научно-исследовательскими и проектными институтами в большей мере движут общественные интересы, но и они не свободны от субъективных мотивов, таких как престиж данного предприятия, объединения или управляющего ими органа, личное стремление руководителей и ведущих специалистов к зарубежным поездкам, что отрицательно влияет на эффективность создания и деятельности совместных предприятий. Но наиболее общим и доминирующим для российских участников является стремление к быстрому личному обогащению и переводу прибыли в валютные средства, что происходит из-за нестабильности курса рубля, его обесценивания. Обеспечение укрепления рубля и роста его ценности относительно остальных валют должно быть одним из лейтмотивов построения цивилизованного рынка в России. </w:t>
      </w:r>
      <w:r>
        <w:br w:type="page"/>
      </w:r>
    </w:p>
    <w:p>
      <w:pPr>
        <w:pStyle w:val="Heading2"/>
        <w:numPr>
          <w:ilvl w:val="1"/>
          <w:numId w:val="3"/>
        </w:numPr>
        <w:rPr/>
      </w:pPr>
      <w:r>
        <w:rPr/>
        <w:t>Масштабы развития и эффективность совместных предприятий</w:t>
      </w:r>
    </w:p>
    <w:p>
      <w:pPr>
        <w:pStyle w:val="Style13"/>
        <w:rPr/>
      </w:pPr>
      <w:r>
        <w:rPr/>
      </w:r>
    </w:p>
    <w:p>
      <w:pPr>
        <w:pStyle w:val="Style13"/>
        <w:rPr/>
      </w:pPr>
      <w:r>
        <w:rPr/>
        <w:t>К середине 1992 года в России было зарегистрировано 2642 СП с совокупным уставным фондом 6,5 млрд. руб., из них 57,8% - вклады иностранных партнеров. В первые полгода из них работало 1721 предприятие. Почти 80% общего числа СП создано с участием фирм капиталистических стран (наибольшее их число приходится на США – 352, ФРГ – 368, Финляндию – 177, Австрию – 152, Великобританию – 141, Италию – 157). Польша создала в России 103 предприятия, Болгария – 74. Более половины совместных предприятий расположено было на тот момент с Москве. Но впечатляющие внешние масштабы развития СП в значительной мере носят номинальный характер, а результаты их деятельности пока недостаточно заметны.</w:t>
      </w:r>
    </w:p>
    <w:p>
      <w:pPr>
        <w:pStyle w:val="Style13"/>
        <w:rPr/>
      </w:pPr>
      <w:r>
        <w:rPr/>
        <w:t>По данным Госкомстата России, в 1992 г. (9 мес.) совместными предприятиями реализовано продукции и оказано услуг на сумму 101 млрд. руб., что составляет 1,2% валового продукта страны. В деятельности таких предприятий преобладают внешнеторговые посреднические операции, консалтинговые услуги.  Численность работников составила 172 тыс. человек. Производительность труда на совместных предприятиях в среднем в 1,5 раза выше, чем в целом по народному хозяйству, а в некоторых – в 4-5 раз. Импорт продукции СП в 1 полугодии 1992 г. составил 732 млн. долл., а экспорт – 992 млн. долл., было достигнуто положительное сальдо платежного баланса.</w:t>
      </w:r>
    </w:p>
    <w:p>
      <w:pPr>
        <w:pStyle w:val="Style13"/>
        <w:rPr/>
      </w:pPr>
      <w:r>
        <w:rPr/>
        <w:t>По данным за 1991 г., средний уставный фонд одного предприятия – 2,2 млн. руб. Из 1478 предприятий только 91 (6,2%) имеет уставный фонд больше 10 млн. руб. (в среднем 23 млн. руб.  с пересчетом иностранных вложений по официальному курсу). В то же время 695 предприятий, то есть почти половина от общего числа, располагают уставным фондом до 0,5 млн. руб. (при среднем в 186 тыс. руб.)  Это говорит об очень низкой степени концентрации капитала в уставном фонде совместных предприятий, что вызвано большой осторожностью, боязнью риска иностранных инвесторов, их устремлением "зацепиться" за наш рынок.</w:t>
      </w:r>
    </w:p>
    <w:p>
      <w:pPr>
        <w:pStyle w:val="Style13"/>
        <w:rPr/>
      </w:pPr>
      <w:r>
        <w:rPr/>
        <w:t>С учетом всего сказанного выше можно отметить следующие причины недостаточных масштабов и низкой эффективности развития сети совместных предприятий.</w:t>
      </w:r>
    </w:p>
    <w:p>
      <w:pPr>
        <w:pStyle w:val="Style13"/>
        <w:numPr>
          <w:ilvl w:val="0"/>
          <w:numId w:val="5"/>
        </w:numPr>
        <w:rPr/>
      </w:pPr>
      <w:r>
        <w:rPr/>
        <w:t>Из общего числа зарегистрированных предприятий функционирует не более 65%.</w:t>
      </w:r>
    </w:p>
    <w:p>
      <w:pPr>
        <w:pStyle w:val="Style13"/>
        <w:numPr>
          <w:ilvl w:val="0"/>
          <w:numId w:val="5"/>
        </w:numPr>
        <w:rPr/>
      </w:pPr>
      <w:r>
        <w:rPr/>
        <w:t>Фактические вложения в уставный фонд СП к настоящему времени ниже суммы их зарегистрированных уставных фондов.</w:t>
      </w:r>
    </w:p>
    <w:p>
      <w:pPr>
        <w:pStyle w:val="Style13"/>
        <w:numPr>
          <w:ilvl w:val="0"/>
          <w:numId w:val="5"/>
        </w:numPr>
        <w:rPr/>
      </w:pPr>
      <w:r>
        <w:rPr/>
        <w:t xml:space="preserve">В общей совокупности СП преобладают посреднические, маркетинговые, инжиниринговые, то есть образующие инфраструктуру внешнеэкономической деятельности. При всей важности такой инфраструктуры для нормального развития рыночных отношений она гипертрофированна, что снижает общую отдачу СП. </w:t>
      </w:r>
    </w:p>
    <w:p>
      <w:pPr>
        <w:pStyle w:val="Style13"/>
        <w:numPr>
          <w:ilvl w:val="0"/>
          <w:numId w:val="5"/>
        </w:numPr>
        <w:rPr/>
      </w:pPr>
      <w:r>
        <w:rPr/>
        <w:t>Ряд СП, функционируя как внешнеторговые фирмы, обходит при этом таможенное законодательство, т.е. занимается теневой деятельностью.</w:t>
      </w:r>
    </w:p>
    <w:p>
      <w:pPr>
        <w:pStyle w:val="Style13"/>
        <w:numPr>
          <w:ilvl w:val="0"/>
          <w:numId w:val="5"/>
        </w:numPr>
        <w:rPr/>
      </w:pPr>
      <w:r>
        <w:rPr/>
        <w:t>Сам процесс создания СП слабо управляем , не сопровождается глубокими вариантными исследованиями и их будущей эффективности, нередко в него вовлечены вклады сомнительного происхождения, участвуют физические и юридические лица с низкой деловой репутацией.</w:t>
      </w:r>
      <w:r>
        <w:br w:type="page"/>
      </w:r>
    </w:p>
    <w:p>
      <w:pPr>
        <w:pStyle w:val="Heading1"/>
        <w:numPr>
          <w:ilvl w:val="0"/>
          <w:numId w:val="3"/>
        </w:numPr>
        <w:jc w:val="center"/>
        <w:rPr/>
      </w:pPr>
      <w:r>
        <w:rPr/>
        <w:t>Управление международными СП в банковской сфере</w:t>
      </w:r>
    </w:p>
    <w:p>
      <w:pPr>
        <w:pStyle w:val="Style13"/>
        <w:rPr/>
      </w:pPr>
      <w:r>
        <w:rPr/>
      </w:r>
    </w:p>
    <w:p>
      <w:pPr>
        <w:pStyle w:val="Style13"/>
        <w:rPr/>
      </w:pPr>
      <w:r>
        <w:rPr/>
        <w:t>В последнее десятилетие деятельность банков приобретает все более выраженный международный характер, и, например, в государствах Европейского союза имеют отделения и дочерние компании порядка 200 банков из 43 стран мира. Иногда даже крупнейшие из банков идут на создание СП с некоторыми своими конкурентами на мировом рынке, хотя это и влечет некоторые проблемы функционирования. Так, из 50 крупнейших банков мира 28 активно участвуют в совместных предприятиях акционерного типа. Для средних по размеру банков СП является практически единственным способом развертывания своей деятельности в другом государстве.</w:t>
      </w:r>
    </w:p>
    <w:p>
      <w:pPr>
        <w:pStyle w:val="Style13"/>
        <w:rPr/>
      </w:pPr>
      <w:r>
        <w:rPr/>
        <w:t xml:space="preserve">В данном случае СП – дочерняя компания, учреждаемая в какой-либо стране двумя или более банками. Не менее 20% акций вновь учреждаемой компании принадлежит транснациональному банку из какой-нибудь промышленно-развитой страны, остальные акции находятся во владении банка, представляющего ту страну, где предполагается создание СП. </w:t>
      </w:r>
    </w:p>
    <w:p>
      <w:pPr>
        <w:pStyle w:val="Style13"/>
        <w:rPr/>
      </w:pPr>
      <w:r>
        <w:rPr/>
        <w:t>Вот основные типы совместных предприятий: СП с участием фирм из развивающихся стран и континентальное партнерство.</w:t>
      </w:r>
    </w:p>
    <w:p>
      <w:pPr>
        <w:pStyle w:val="Style13"/>
        <w:rPr/>
      </w:pPr>
      <w:r>
        <w:rPr/>
        <w:t>Существует три основные проблемы СП: его образование требует значительных затрат времени и сил, им непросто управлять даже после того, как СП начало функционировать; его деятельность трудно направлять на достижение поставленных целей. Руководители "родительских" компаний воспринимают СП как рискованный вид бизнеса, однако немногие осознают те проблемы, с которыми эти предприятия сталкиваются в действительности. Зависимость от партнеров делает процесс аккумуляции и инвестирования финансовых ресурсов достаточно неопределенным. Партнеры могут далеко не всегда понимать ближайшие и долгосрочные задачи друг друга, а в результате – и направление развития СП. Цели партнеров нередко со временем меняются вне зависимости от формально утвержденных документов о политике совместного предприятия.</w:t>
      </w:r>
    </w:p>
    <w:p>
      <w:pPr>
        <w:pStyle w:val="Style13"/>
        <w:rPr/>
      </w:pPr>
      <w:r>
        <w:rPr/>
        <w:t>В период организации СП до завершения переговоров о его создании высшие руководители и их аппарат должны определить четкую позицию и достичь согласия в вопросах, которые могут привести к возникновению конфликтных ситуаций: контракты с руководителями, организация технического содействия, определение общей политики СП и т.д. Потенциальными внутренними проблемами для банков-учредителей являются также состав и деятельность руководства СП, формальные и неформальные каналы связи, прием на работу и оплата труда руководителей и специалистов.</w:t>
      </w:r>
    </w:p>
    <w:p>
      <w:pPr>
        <w:pStyle w:val="Style13"/>
        <w:rPr/>
      </w:pPr>
      <w:r>
        <w:rPr/>
        <w:t>Очевидно, что СП нужно рассматривать, как долговременный проект, как предприятие, со временем способное превратиться в доминирующего партнера в этом союзе. Между партнерами не всегда существуют тесные связи. Важной особенностью СП является то, что они управляются практически как филиалы своих учредителей, но не являются в полной мере собственностью "родительских" компаний. Вместе с тем компания, занимающая пассивную позицию, может стремиться усилить свое влияние.</w:t>
      </w:r>
    </w:p>
    <w:p>
      <w:pPr>
        <w:pStyle w:val="Style13"/>
        <w:rPr/>
      </w:pPr>
      <w:r>
        <w:rPr/>
        <w:t xml:space="preserve">Банкам – учредителям следует с самого начала определить свое отношение к проблемам, которые возникают из-за неравного соотношения сил. В развивающихся странах оно часто проявляется в заключении неравноправного контракта, который до конца не устраивает одного или нескольких партнеров. В результате банки – учредители СП часто остаются безмолвными или даже фиктивными партнерами, которые через несколько лет лишаются рычагов реального воздействия на СП. </w:t>
      </w:r>
    </w:p>
    <w:p>
      <w:pPr>
        <w:pStyle w:val="Style13"/>
        <w:rPr/>
      </w:pPr>
      <w:r>
        <w:rPr/>
        <w:t>Существует еще одна форма неравенства. Банки-учредители могут значительно различаться как по размеру, так и по опыту ведения бизнеса за рубежом.</w:t>
      </w:r>
      <w:r>
        <w:rPr>
          <w:lang w:val="en-US"/>
        </w:rPr>
        <w:t xml:space="preserve"> </w:t>
      </w:r>
      <w:r>
        <w:rPr/>
        <w:t>И именно "дополняющий"</w:t>
      </w:r>
      <w:r>
        <w:rPr>
          <w:lang w:val="en-US"/>
        </w:rPr>
        <w:t xml:space="preserve"> характер партнерства зачастую и является привлекательным моментом, и в сфере бизнеса очень много примеров такого рода "естественного" неравенства. СП организационного привязвно к банкам-учредителям и общему правлению, выступающему в качестве его законного представителя. Поэтому контролю соотношения сил в таком многоугольнике обычно придается очень большое значение. Банки-учредители могут вести свой бизнес независимо друг от друга и совместного предприятия, а последнее может стать относительно самостоятельным. Это отличает организационную форму СП от таких видов функционирования, как слияние банков или их участие в кационерном капитале дочерних компаний. С другой стороны, будучи отдельной корпоративной и организационной единицей, СП отличается и от менее жестких форм сотрудничества – синдицированного кредитования или установления корреспондентских отношений с открытием счета. </w:t>
      </w:r>
    </w:p>
    <w:p>
      <w:pPr>
        <w:pStyle w:val="Style13"/>
        <w:rPr>
          <w:lang w:val="en-US"/>
        </w:rPr>
      </w:pPr>
      <w:r>
        <w:rPr>
          <w:lang w:val="en-US"/>
        </w:rPr>
        <w:t>Руководители материнских компаний должны постоянно выверять критерии принятия решений, относящихся к различным сферам деятельности совместного предприятия. Можно выделить следующие основные диллемы: использовать или инвестировать; формировать деятельность СП или позволять предприятию расти самостоятельно; бороться или сотрудничать; назначать собственных представителей в руководстве предприятия или предоставить руководителю СП возможность самостоятельно подбирать кадры. Международное совместное предприятие имеет настолько сложную организационную структуру, что его успех зависит от способности руководства мыслить не только в рамках задач, стоящих перед банком, но и в тех областях, где трудно обеспечить взвешенный подход и оптимальные решения.</w:t>
      </w:r>
    </w:p>
    <w:p>
      <w:pPr>
        <w:pStyle w:val="Style13"/>
        <w:rPr>
          <w:lang w:val="en-US"/>
        </w:rPr>
      </w:pPr>
      <w:r>
        <w:rPr>
          <w:lang w:val="en-US"/>
        </w:rPr>
        <w:t xml:space="preserve">Важнейшей задачей каждого из банков-учредителей является получение прибыли по окончании периода первоначального финансирования. Но даже самый строгий анализ не даст ответ на вопрос о точном рамере прибыли на инвестированный капитал и реальном периоде его окупаемости. Во-первых, невозможно запланировать различные цели с достаточной степенью точности. Во-вторых, деловые интересы партнеров могут отличаться настолько разительно, что рано или поздно это приведет к отсутствию единства в политике СП и повышенной вероятности его краха. Для достижения успеха совместному предприятию необходимы как управленческие ресурсы, так и адекватный капитал. Если материнской компанией является небольшой транснациональный банк, не способный поддержать возможный быстрый рост СП, ему придется или использовать предприятие в том виде, в каком оно существует, либо сокращать капиталовложения на стадии формирования новых направлений деятельности СП. Второй же партнер – более крупный банк – может иметь реальную возможность решить вопрос в пользу инвестиционной стороны данной диллемы. Помимо расхождений во взглядах на проводимую СП политику, материнские компании могут быть несопоставимы в финансовом отношени. Партнерам необходимо как можно более последовательно определить верхнюю и нижнюю границы распределения прибылей и финансовых рисков. </w:t>
      </w:r>
    </w:p>
    <w:p>
      <w:pPr>
        <w:pStyle w:val="Style13"/>
        <w:rPr>
          <w:lang w:val="en-US"/>
        </w:rPr>
      </w:pPr>
      <w:r>
        <w:rPr>
          <w:lang w:val="en-US"/>
        </w:rPr>
        <w:t>СП обычно является удобной формой для передачи ценной информации и для распространения среди партнеров опыта работы в области некоторых ноу-хау. При совместном использовании ноу-хау, также, как и при совместном финансировании, банки-учредители должны четко сформулировать свои цели. Преуспевающие банки могут вести сложную игру, пытаясь с помощью СП получить доступ к новым рынкам, с тем, чтобы впоследствии продолжить дело самостоятельно. Однако успех СП зависит не столько от конкретных планов банков-учредителей, сколько от осознания ими общих интересов.</w:t>
      </w:r>
    </w:p>
    <w:p>
      <w:pPr>
        <w:pStyle w:val="Style13"/>
        <w:rPr>
          <w:lang w:val="en-US"/>
        </w:rPr>
      </w:pPr>
      <w:r>
        <w:rPr>
          <w:lang w:val="en-US"/>
        </w:rPr>
        <w:t>Диллема "использовать-инвестировать" по сути представляет собой стратегическое балансирование и является прерогативой головных оффисов банков-учредителей и небольшой группы руководителей СП. У "родительских" банков и СП могут с самого начала возникнуть серьезные проблемы и разногласия по вопросам управления, если партнеры существенно отличаются по степени децентрализации и делегирования оперативных задач.</w:t>
      </w:r>
    </w:p>
    <w:p>
      <w:pPr>
        <w:pStyle w:val="Style13"/>
        <w:rPr>
          <w:lang w:val="en-US"/>
        </w:rPr>
      </w:pPr>
      <w:r>
        <w:rPr>
          <w:lang w:val="en-US"/>
        </w:rPr>
        <w:t>Диллема назначать собственного представителя в руководстве предпирятия или предоставить руководителю СП возможность самостоятельно подбирать кадры также имеет большое значение. Совершенствование управления является стратегической задачей высшего руководства, поэтому оно вправе назначать руководителя. Другой партнер, в свою очередь, может оговорить себе право назначить своего бухгалтера. Это представляется весьма логичным, но становится малоприемлемым, когда партнер, не принимающий участия в управлении, требует равных прав в контроле за деятельнсотью СП. Способ решения этой проблемы – передача управления наиболее компетентному партнеру или же предоставление всей полноты власти директору СП. Но, очевидно, любое из этих решений сопряжено с риском.</w:t>
      </w:r>
    </w:p>
    <w:p>
      <w:pPr>
        <w:pStyle w:val="Style13"/>
        <w:rPr>
          <w:lang w:val="en-US"/>
        </w:rPr>
      </w:pPr>
      <w:r>
        <w:rPr>
          <w:lang w:val="en-US"/>
        </w:rPr>
        <w:t>Начальный период создания международного совместного предприятия обычно бывает весьма длинным. В это время позиция руководителей по отношению к диллемам обуславливает в значительной степени и решения, которые будут приниматься в дальнейшем. Поэтому этот период считается самым непредсказуемым и опасным. Процесс приятия решений по стратегии СП можно облегчить и ускорить, если руководители будут четко представлять, какие основные позиции им следует занять. В этом случае они будут действовать более оперативно и более независимо.</w:t>
      </w:r>
      <w:r>
        <w:br w:type="page"/>
      </w:r>
    </w:p>
    <w:p>
      <w:pPr>
        <w:pStyle w:val="Heading1"/>
        <w:numPr>
          <w:ilvl w:val="0"/>
          <w:numId w:val="3"/>
        </w:numPr>
        <w:jc w:val="center"/>
        <w:rPr>
          <w:lang w:val="en-US"/>
        </w:rPr>
      </w:pPr>
      <w:r>
        <w:rPr>
          <w:lang w:val="en-US"/>
        </w:rPr>
        <w:t>Иностранные инвестиции</w:t>
      </w:r>
    </w:p>
    <w:p>
      <w:pPr>
        <w:pStyle w:val="Heading2"/>
        <w:rPr/>
      </w:pPr>
      <w:r>
        <w:rPr/>
        <w:t>5.1. Иностранный капитал в экономике России</w:t>
      </w:r>
    </w:p>
    <w:p>
      <w:pPr>
        <w:pStyle w:val="Style13"/>
        <w:rPr/>
      </w:pPr>
      <w:r>
        <w:rPr/>
      </w:r>
    </w:p>
    <w:p>
      <w:pPr>
        <w:pStyle w:val="Style13"/>
        <w:rPr/>
      </w:pPr>
      <w:r>
        <w:rPr/>
        <w:t>С начала 90-х гг. привлечение иностранных инвесторов становится важнейшей тенденцией международной политики. Импорт предпирнимательских инвестиций характеризуется ежегодным колебанием капиталопотоков. Например, в 1990 г. объем мирового импорта прямых инвестиций составлял 194 млрд. долл., а в 1995 г. - 180 млрд. долл. Большая часть часть инвестиций связана с концентрацией капитала, слиянием, приобретением зарубежных компаний, особенно в сфере финансовых услуг, энергетики, средств связи и телекоммуникаци, фармацевтики.</w:t>
      </w:r>
    </w:p>
    <w:p>
      <w:pPr>
        <w:pStyle w:val="Style13"/>
        <w:rPr/>
      </w:pPr>
      <w:r>
        <w:rPr/>
        <w:t xml:space="preserve">Странам Центральной и Восточной Европы, а также странам СНГ за период с 1991 по 1995 г. удалось привлечь около 64 млрд. долл. Иностраных инвестиций, которые вложены в 2500 проектов; ежегодный приток капитала в этих странах составляет около 2,6 % мирового импорта предпринимательских инвестиций. </w:t>
      </w:r>
    </w:p>
    <w:p>
      <w:pPr>
        <w:pStyle w:val="Style13"/>
        <w:rPr/>
      </w:pPr>
      <w:r>
        <w:rPr/>
        <w:t>Россия же по импорту капитала занимает весьма скромное место в мире, но при этом просматривается тенденция роста. Ежегодные капиталовложения выросли с 0,4 млрд. долл. В 1991 г. до 2,8 млрд. дол. в 1995г, в 1996 г. – около 4 млрд. долл. Накопленный же объем иностранных инвестиций в экономику России к середине 1996 г. составлял 10,7 млрд.долл. (примерно 15-е место в мире). На ее долю приходилось около 1% общего объема мировых прямых зарубежных инвестиций.</w:t>
      </w:r>
    </w:p>
    <w:p>
      <w:pPr>
        <w:pStyle w:val="Style13"/>
        <w:rPr/>
      </w:pPr>
      <w:r>
        <w:rPr/>
        <w:t>Помимо долларовых инвестиций иностранные компании с 1994 г. начали осуществлять капиталовложения в российских рублях. Объем рублевых капиталовложений иностранных фирм составли в 1994 г. – 84 млрд. руб., а в 1996 г. – более 687 млрд. руб. Большая часть (85%) их приходилась на прямые инвестиции, в которых в свою очередь доминировали взносы в уставные фонды совместных предприятий.</w:t>
      </w:r>
    </w:p>
    <w:p>
      <w:pPr>
        <w:pStyle w:val="Style13"/>
        <w:rPr/>
      </w:pPr>
      <w:r>
        <w:rPr/>
        <w:t xml:space="preserve">Наша страна привлекает капитал в форме прямых и портфельных инвестиций, в виде ссудных капиталовложений и путем размещения облигационных займов на международном рынке капиталов. </w:t>
      </w:r>
    </w:p>
    <w:p>
      <w:pPr>
        <w:pStyle w:val="Style13"/>
        <w:rPr/>
      </w:pPr>
      <w:r>
        <w:rPr/>
        <w:t>Прямые инвестиции, обеспечивающие иностранным инвесторам право на управление предприятием, представляют собой преимущественно взносы в уставные фонды СП и кредиты, полученные от зарубежных совладельцев предприятий.</w:t>
      </w:r>
    </w:p>
    <w:p>
      <w:pPr>
        <w:pStyle w:val="Style13"/>
        <w:rPr/>
      </w:pPr>
      <w:r>
        <w:rPr/>
        <w:t>С приватизацией государственной собственности, акционированием предприятий в стране были соданы предпосылки для иностранных портфельных капиталовложений. Максимального уровня объем заказов западных фирм на покупку акций российских приватизированных предприятий достиг в 1994 году, составив 500 млн. долл.</w:t>
      </w:r>
    </w:p>
    <w:p>
      <w:pPr>
        <w:pStyle w:val="Style13"/>
        <w:rPr/>
      </w:pPr>
      <w:r>
        <w:rPr/>
        <w:t>В настоящее время для западных инвесторов данная форма капиталовложений в нашу экономику относится к рисковым инвестициям, но портфельные инвестиции остаются одной из самых прибыльных и перспективных форм капиталовложения в отдельные отрасли нашей экономики, прежде всего в связь, телекоммуникацию, пищевую, деревообрабатывающую, цементную.</w:t>
      </w:r>
    </w:p>
    <w:p>
      <w:pPr>
        <w:pStyle w:val="Style13"/>
        <w:rPr/>
      </w:pPr>
      <w:r>
        <w:rPr/>
        <w:t>В последние годы в мировой экономике просматривается тенденция к росту привлечения капитала в ссудной форме. Экспорт ссудного капитала осуществляется как по государственной, так и по частныой линиям, но льготных и коммерческих условиях. Это государственная помощь, кредиты на осуществелние конкретных инвестиционных проетов, техническая помощь, экспортыне кредиты, облигационные займы и др. Большая часть ссудных инвестиций приходится на международные финансовые организации, крупные банки, международные фонды экономического сотрудничества с зарубежными странами и др. С точки зрения коммерческих условий (срок кредита, льготный период, уровень процентной ставки), наиболее предпочтительны именно их кредиты и двусторонняя помощь развитию. С учетом этого строится привлечение ссудных инвестиций нашим государством.</w:t>
      </w:r>
    </w:p>
    <w:p>
      <w:pPr>
        <w:pStyle w:val="Style13"/>
        <w:rPr/>
      </w:pPr>
      <w:r>
        <w:rPr/>
        <w:t>В июне 1992 г. Россия вступила в Международный банк реконструкции и развития (МБРР). Кредитное сотрудничество МБРР со странами-заемщиками строится на основе утверждаемой для каждой страны стратегии. Ныне действующая стратегия для России была прията в 1995 г. Она предусматривает возможность получения ежегодно 6-7 кредитов на сумму от 1,2 до 1,5 млрд. долл. На начало 1996 г. между Россией и МБРР было подписано 20 соглашений о займах для финансирования проектов в различных секторах экономики.</w:t>
      </w:r>
    </w:p>
    <w:p>
      <w:pPr>
        <w:pStyle w:val="Style13"/>
        <w:rPr/>
      </w:pPr>
      <w:r>
        <w:rPr/>
        <w:t>Европейский банк реконструкции и развития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 Деятельность его направлена на содействие структурной перестройке экономики в государствах Восточной Европы, России и других странах СНГ. К приоритетным направлениям деятельности банка относится содействие приватизации, объединение транспортных, энергетических и телекоммуникационных сетей Европы, реформе банковских сисетм, защите окружающей среды. Стратегией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w:t>
      </w:r>
    </w:p>
    <w:p>
      <w:pPr>
        <w:pStyle w:val="Style13"/>
        <w:rPr/>
      </w:pPr>
      <w:r>
        <w:rPr/>
        <w:t>В Международный валютный фонд (МВФ) Россия вступила в 1992 г., а в 1993 г. получила свой первый кредит на поддержку экономических реформ в размере 1,5 млрд. долл. Средства были использованы для финансирования дефицита госбюджета и создания золотовалютных резервов. В 1996 г. была соглассована сумма кредитов в 10,2 млрд. долл.</w:t>
      </w:r>
    </w:p>
    <w:p>
      <w:pPr>
        <w:pStyle w:val="Style13"/>
        <w:rPr/>
      </w:pPr>
      <w:r>
        <w:rPr/>
        <w:t>Появляется новая форма привлечения иностанного капитала – выпуск и размещение еврооблигаций (евробондов). Еврооблигации служат тем же целям, что и Государственные казначейские облигации (ГКО) и Облигации Федерального займа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w:t>
      </w:r>
    </w:p>
    <w:p>
      <w:pPr>
        <w:pStyle w:val="Style13"/>
        <w:rPr/>
      </w:pPr>
      <w:r>
        <w:rPr/>
        <w:t>Отраслевое распределение зарубежных вложений в экономику России свидетельствует об определенной диверсификации сферы приложения иностранного капитала и изменении приоритетов для инвесторов. В первой половине 1996 г. на первое место в отраслевом распределении иностранных инвестиций вышли кредитно-финансовая сфера и страхование (23,3 %), на долю пищевой промышленности пришлось 7, 9%, топливно-энергетического комплекса – 7,8%, торговли и общественного питания – 6,7%, машиностроения и металлообработки – 5%, деревообрабатывающей и целлюлозно-бумажной промышленности – 4,6 %, науки и научного обслуживания - !%, строительства – 0,5%.</w:t>
      </w:r>
    </w:p>
    <w:p>
      <w:pPr>
        <w:pStyle w:val="Style13"/>
        <w:rPr/>
      </w:pPr>
      <w:r>
        <w:rPr/>
        <w:t>Анализ регионального распределения импорта иностранного капитала показывает, что наиболее привлекательными в 1993 г. были Москва (26,2%), Красноярский край(14,2%), Омская обл.(8,1%), Архангельская обл. (7,9%) и т.д. К тому же сохранилась тенденция к концентрации иностранных инвестиций в столице, доля Москвы в общем объеме иностранных инвестиций увеличилась до 56,6 %, в то время, как  в других регионах – сократилась. Практически все регионы, объявившие о создании свободных экономических зон, не всходят в состав приоритетных для иностранных инвесторов, поскольку создание этих зон не подкрепляется реальными экономическими стимулами и правовыми гарнтиями для зарубежных вкладчиков.</w:t>
      </w:r>
    </w:p>
    <w:p>
      <w:pPr>
        <w:pStyle w:val="Style13"/>
        <w:rPr/>
      </w:pPr>
      <w:r>
        <w:rPr/>
        <w:t>К концу 1996 г. в России были зарегистрированы иностранные инвестиции из 65 стран мира. В Государственный реестр было внесено около 3 тыс. совместных российско-американских компаний, или 17% общего количества зарегистрированных предприятий с участием иностранного капитала.  На втором месте – немецкие фирмы, которые вложили в 1996 г. 132 млн. долл. Накопленный объем немецких инвестиций оценивается примерно в 1 млрд. долл. У нас зарегистрировано около 1200 СП с участием немецкого капитала. На долю СП приходится около 10% товарооборота России с Германией.</w:t>
      </w:r>
    </w:p>
    <w:p>
      <w:pPr>
        <w:pStyle w:val="Style13"/>
        <w:rPr/>
      </w:pPr>
      <w:r>
        <w:rPr/>
        <w:t>Несмотря на все возрастающую роль, зарубежные капиталовложения пока не стали катализатором экономического роста страны, их удельный вес в общем объеме внутренних долгосрочных капиталоволжений все еще остается небольшим.</w:t>
      </w:r>
    </w:p>
    <w:p>
      <w:pPr>
        <w:pStyle w:val="Style13"/>
        <w:rPr/>
      </w:pPr>
      <w:r>
        <w:rPr/>
        <w:t xml:space="preserve">На протяжении 90-х гг. Россия относилась к странам с наиболее высокой степенью риска для иностранных инвесторов, занимая примерно 120-е место в мире. Для  привлечения иностраного капитала и взаимодействия с зарубежными предпринимателями при Правительстве в 1994 г. был создан Консультационный совет по иностранным инвестициям. В его состав входят представители ЕБРР, крупнейших транснациональных компаний мира; однако кардинальное изменение инвестиционного климата в ближайшее время представляется весьма проблематичным. </w:t>
      </w:r>
    </w:p>
    <w:p>
      <w:pPr>
        <w:pStyle w:val="Style13"/>
        <w:rPr/>
      </w:pPr>
      <w:r>
        <w:rPr>
          <w:b/>
          <w:i/>
        </w:rPr>
        <w:t>Перспективы импорта иностранного капитала.</w:t>
      </w:r>
      <w:r>
        <w:rPr/>
        <w:t xml:space="preserve"> Экспортные возможности мирово</w:t>
        <w:softHyphen/>
        <w:t>го рынка прямых инвестиций составляют в среднем около</w:t>
      </w:r>
      <w:r>
        <w:rPr>
          <w:lang w:val="en-US"/>
        </w:rPr>
        <w:t xml:space="preserve"> 200</w:t>
      </w:r>
      <w:r>
        <w:rPr/>
        <w:t xml:space="preserve"> млрд. долл. Для преодоле</w:t>
        <w:softHyphen/>
        <w:t>ния кризисных явлений и поддержания ре</w:t>
        <w:softHyphen/>
        <w:t>форм в российской экономике, по различным оценкам, необходимо ежегодно от</w:t>
      </w:r>
      <w:r>
        <w:rPr>
          <w:lang w:val="en-US"/>
        </w:rPr>
        <w:t xml:space="preserve"> 15</w:t>
      </w:r>
      <w:r>
        <w:rPr/>
        <w:t xml:space="preserve"> до</w:t>
      </w:r>
      <w:r>
        <w:rPr>
          <w:lang w:val="en-US"/>
        </w:rPr>
        <w:t xml:space="preserve"> 20 </w:t>
      </w:r>
      <w:r>
        <w:rPr/>
        <w:t>млрд. долл., то есть следовало бы перерас</w:t>
        <w:softHyphen/>
        <w:t>пределить в пользу России примерно десятую часть всего потока международных предпри</w:t>
        <w:softHyphen/>
        <w:t>нимательских инвестиций. Но чтобы получить эти средства, России придется конкурировать на достаточно узком сегменте рынка прямых капиталовложений со странами, которые имеют значительно более благоприятный инвестиционный климат.</w:t>
      </w:r>
    </w:p>
    <w:p>
      <w:pPr>
        <w:pStyle w:val="Style13"/>
        <w:rPr/>
      </w:pPr>
      <w:r>
        <w:rPr/>
        <w:t>Достаточно благоприятные перспективы у нас на привлечение займов и кредитов меж</w:t>
        <w:softHyphen/>
        <w:t>дународных финансовых организаций. В ча</w:t>
        <w:softHyphen/>
        <w:t>стности, в последующие два года страна мог</w:t>
        <w:softHyphen/>
        <w:t>ла бы рассчитывать на получение от МБРР еще</w:t>
      </w:r>
      <w:r>
        <w:rPr>
          <w:lang w:val="en-US"/>
        </w:rPr>
        <w:t xml:space="preserve"> 4,6</w:t>
      </w:r>
      <w:r>
        <w:rPr/>
        <w:t xml:space="preserve"> млрд. долл. При этом приоритет будет отдаваться топливно-энергетическому и агро</w:t>
        <w:softHyphen/>
        <w:t>промышленному комплексам, объектам ин</w:t>
        <w:softHyphen/>
        <w:t>фраструктуры и экологическим проектам.</w:t>
      </w:r>
    </w:p>
    <w:p>
      <w:pPr>
        <w:pStyle w:val="Style13"/>
        <w:rPr/>
      </w:pPr>
      <w:r>
        <w:rPr/>
        <w:t>Краткосрочные перспективы иностранных портфельных вложений в акции российских приватизированных предприятий невысоки. Пока еще не созданы работающая структура цивилизованного фондового рынка, соответ</w:t>
        <w:softHyphen/>
        <w:t>ствующая нормативно-правовая база, депози-тарно-клиринговые компании, специализиро</w:t>
        <w:softHyphen/>
        <w:t>ванные компании-регистраторы, автоматизи</w:t>
        <w:softHyphen/>
        <w:t>рованная система внебиржевой торговли цен</w:t>
        <w:softHyphen/>
        <w:t>ными бумагами и др. Однако долгосрочные перспективы для роста портфельных инве</w:t>
        <w:softHyphen/>
        <w:t>стиций можно оценить как хорошие, учитывая высокую прибыльность таких капиталовложе</w:t>
        <w:softHyphen/>
        <w:t>ний. В ближайшие годы следует ожидать рос</w:t>
        <w:softHyphen/>
        <w:t>та притока иностранных финансовых ресурсов в форме облигационных займов, которые будут размещаться в крупнейших мировых финансовых центрах.</w:t>
      </w:r>
      <w:r>
        <w:br w:type="page"/>
      </w:r>
    </w:p>
    <w:p>
      <w:pPr>
        <w:pStyle w:val="Heading2"/>
        <w:rPr/>
      </w:pPr>
      <w:r>
        <w:rPr/>
        <w:t>5.2. Новые формы инвестиций</w:t>
      </w:r>
    </w:p>
    <w:p>
      <w:pPr>
        <w:pStyle w:val="Style13"/>
        <w:rPr/>
      </w:pPr>
      <w:r>
        <w:rPr/>
      </w:r>
    </w:p>
    <w:p>
      <w:pPr>
        <w:pStyle w:val="Style13"/>
        <w:rPr/>
      </w:pPr>
      <w:r>
        <w:rPr/>
        <w:t>Новые формы иностранных инвестиций</w:t>
      </w:r>
      <w:r>
        <w:rPr>
          <w:lang w:val="en-US"/>
        </w:rPr>
        <w:t xml:space="preserve"> - </w:t>
      </w:r>
      <w:r>
        <w:rPr/>
        <w:t>совместные предприятия и соглашения о сотрудничестве между компаниями, нахо</w:t>
        <w:softHyphen/>
        <w:t>дятся в "пограничной" области между таки</w:t>
        <w:softHyphen/>
        <w:t>ми традиционными формами международ</w:t>
        <w:softHyphen/>
        <w:t>ного сотрудничества, как экспорт и ино</w:t>
        <w:softHyphen/>
        <w:t>странные дочерние предприятия, полностью контролируемые иностранными холдингами  В 90-х гг. стали преобладать именно но</w:t>
        <w:softHyphen/>
        <w:t>вые формы инвестиций (НФИ). Эта тенден</w:t>
        <w:softHyphen/>
        <w:t>ция проявилась и в отношениях между промышленно развитыми странами и заняла центральное место в стратегии транснацио</w:t>
        <w:softHyphen/>
        <w:t>нальных корпораций.</w:t>
      </w:r>
    </w:p>
    <w:p>
      <w:pPr>
        <w:pStyle w:val="Style13"/>
        <w:rPr/>
      </w:pPr>
      <w:r>
        <w:rPr/>
        <w:t>Термин "новые формы инвестиций" применяется, когда иностранная компания пре</w:t>
        <w:softHyphen/>
        <w:t>доставляет активы</w:t>
      </w:r>
      <w:r>
        <w:rPr>
          <w:lang w:val="en-US"/>
        </w:rPr>
        <w:t xml:space="preserve"> -</w:t>
      </w:r>
      <w:r>
        <w:rPr/>
        <w:t xml:space="preserve"> материальные и нема</w:t>
        <w:softHyphen/>
        <w:t>териальные</w:t>
      </w:r>
      <w:r>
        <w:rPr>
          <w:lang w:val="en-US"/>
        </w:rPr>
        <w:t xml:space="preserve"> -</w:t>
      </w:r>
      <w:r>
        <w:rPr/>
        <w:t xml:space="preserve"> из которых формируются ре</w:t>
        <w:softHyphen/>
        <w:t>сурсы для инвестиционного проекта или предприятия в принимающей стране. При этом иностранная компания не является владельцем контрольного пакета. Существуют такие НФИ как совместное предприятие, в котором доля иностранного капитала не превышает</w:t>
      </w:r>
      <w:r>
        <w:rPr>
          <w:lang w:val="en-US"/>
        </w:rPr>
        <w:t xml:space="preserve"> 50%,</w:t>
      </w:r>
      <w:r>
        <w:rPr/>
        <w:t xml:space="preserve"> лицензионное соглашение, контракты на управление, кон</w:t>
        <w:softHyphen/>
        <w:t>тракты "под ключ", а также на совместное производство и международные субподряды</w:t>
      </w:r>
      <w:r>
        <w:rPr>
          <w:lang w:val="en-US"/>
        </w:rPr>
        <w:t xml:space="preserve">. </w:t>
      </w:r>
    </w:p>
    <w:p>
      <w:pPr>
        <w:pStyle w:val="Style13"/>
        <w:rPr/>
      </w:pPr>
      <w:r>
        <w:rPr/>
        <w:t>Можно ли считать все эти формы инвестициями или это просто торговые операции? Когда иностранная компания выступает в роли инвестора, она, как и ее партнер, заинтересована в максимальном увеличении прибыли. Противоречия возникают по вопро</w:t>
        <w:softHyphen/>
        <w:t>сам распределения прибылей (или убыт</w:t>
        <w:softHyphen/>
        <w:t>ков), определения географических границ рынка (например, экспортировать или не экспортировать продукцию за пределы при</w:t>
        <w:softHyphen/>
        <w:t>нимающей страны, поскольку это может противоречить внешнеэкономической стра</w:t>
        <w:softHyphen/>
        <w:t>тегии инвестора).</w:t>
      </w:r>
    </w:p>
    <w:p>
      <w:pPr>
        <w:pStyle w:val="Style13"/>
        <w:rPr/>
      </w:pPr>
      <w:r>
        <w:rPr/>
        <w:t>Если же инвестиционный проект являет</w:t>
        <w:softHyphen/>
        <w:t>ся для иностранной компании лишь торго</w:t>
        <w:softHyphen/>
        <w:t>вой операцией, то она заинтересована в максимальном увеличении разницы между ценой   за   предоставляемые   активы (технология, оборудование и т.д.) и затрата</w:t>
        <w:softHyphen/>
        <w:t>ми на их поставку. Интересы же партнера из при</w:t>
        <w:softHyphen/>
        <w:t xml:space="preserve">нимающей страны прямо противоположные </w:t>
      </w:r>
      <w:r>
        <w:rPr>
          <w:lang w:val="en-US"/>
        </w:rPr>
        <w:t>-</w:t>
      </w:r>
      <w:r>
        <w:rPr/>
        <w:t xml:space="preserve"> для него главное</w:t>
      </w:r>
      <w:r>
        <w:rPr>
          <w:lang w:val="en-US"/>
        </w:rPr>
        <w:t xml:space="preserve"> -</w:t>
      </w:r>
      <w:r>
        <w:rPr/>
        <w:t xml:space="preserve"> успех проекта, как объ</w:t>
        <w:softHyphen/>
        <w:t>екта инвестиций.</w:t>
      </w:r>
    </w:p>
    <w:p>
      <w:pPr>
        <w:pStyle w:val="Style13"/>
        <w:rPr>
          <w:lang w:val="en-US"/>
        </w:rPr>
      </w:pPr>
      <w:r>
        <w:rPr/>
        <w:t>Возвращаясь к определению термина НФИ, где доля местного капитала составля</w:t>
        <w:softHyphen/>
        <w:t>ет, как минимум,</w:t>
      </w:r>
      <w:r>
        <w:rPr>
          <w:lang w:val="en-US"/>
        </w:rPr>
        <w:t xml:space="preserve"> 50%,</w:t>
      </w:r>
      <w:r>
        <w:rPr/>
        <w:t xml:space="preserve"> а часть активов по</w:t>
        <w:softHyphen/>
        <w:t>ставляется иностранной компанией, следует отметить, что они будут таковыми, если проект является инвестиционным не только с точки зрения участников из принимающей компании. В этом случае иностранная ком</w:t>
        <w:softHyphen/>
        <w:t>пания рассматривает проект как способный приносить прибыль. При этом у нее возни</w:t>
        <w:softHyphen/>
        <w:t>кает прямая заинтересованность в экономи</w:t>
        <w:softHyphen/>
        <w:t>ческой жизнеспособности проекта как фор</w:t>
        <w:softHyphen/>
        <w:t xml:space="preserve">мы инвестиций, а также в распределении или контроле использования (хотя бы части) прибыли. </w:t>
      </w:r>
    </w:p>
    <w:p>
      <w:pPr>
        <w:pStyle w:val="Style13"/>
        <w:rPr/>
      </w:pPr>
      <w:r>
        <w:rPr/>
        <w:t>Новые формы инвестиций обычно связаны с проектами, конечный про</w:t>
        <w:softHyphen/>
        <w:t>дукт реализации которых ориентирован на местный или региональный рынок. Инвестиционные проекты на основе НФИ связаны чаще всего с исполь</w:t>
        <w:softHyphen/>
        <w:t>зованием относительно "устоявшихся" раз</w:t>
        <w:softHyphen/>
        <w:t>работок, и реже – высоких технологий. Новые формы инвестиций, как и традиционные, преимущественно концен</w:t>
        <w:softHyphen/>
        <w:t>трируются в тех отраслях промышленности принимающих стран, в которых достигнут наиболее значительный рост, или же в сег</w:t>
        <w:softHyphen/>
        <w:t>ментах этих отраслей, характеризующихся высоким уровнем добавленной стоимости.</w:t>
      </w:r>
    </w:p>
    <w:p>
      <w:pPr>
        <w:pStyle w:val="Style13"/>
        <w:rPr/>
      </w:pPr>
      <w:r>
        <w:rPr/>
        <w:t xml:space="preserve"> </w:t>
      </w:r>
      <w:r>
        <w:rPr/>
        <w:t>Проекты, обещающие хорошие перспективы роста и прибыли, чаще всего воспринима</w:t>
        <w:softHyphen/>
        <w:t>ются зарубежной компанией в качестве ин</w:t>
        <w:softHyphen/>
        <w:t>вестиций, даже если она не владеет актива</w:t>
        <w:softHyphen/>
        <w:t>ми. И, напротив, проекты, в которых пер</w:t>
        <w:softHyphen/>
        <w:t>спективы роста носят неопределенный ха</w:t>
        <w:softHyphen/>
        <w:t>рактер, иностранные партнеры рассматри</w:t>
        <w:softHyphen/>
        <w:t>вают как сбытовую деятельность, даже если активы являются их собственностью.</w:t>
      </w:r>
    </w:p>
    <w:p>
      <w:pPr>
        <w:pStyle w:val="Style13"/>
        <w:rPr/>
      </w:pPr>
      <w:r>
        <w:rPr/>
        <w:t>НФИ позволяют защититься от рисков и повы</w:t>
        <w:softHyphen/>
        <w:t>сить соотношение собственных и заемных средств компании, в особенности в отноше</w:t>
        <w:softHyphen/>
        <w:t>нии нефинансовых и нематериальных акти</w:t>
        <w:softHyphen/>
        <w:t>вов. Этим объясняется значительное распространение НФИ в са</w:t>
        <w:softHyphen/>
        <w:t>мих промышленно развитых странах. К тому же многие компании пришли к выводу, что владение акционерным капиталом не обяза</w:t>
        <w:softHyphen/>
        <w:t>тельно означает эффективность контроля, который может быть обеспечен и без кон</w:t>
        <w:softHyphen/>
        <w:t>трольного пакета акций. Еще одним инте</w:t>
        <w:softHyphen/>
        <w:t>ресным следствием роста НФИ является то, что они могут стать средством, используе</w:t>
        <w:softHyphen/>
        <w:t>мым средними и мелкими компаниями для интернационализации своей деятельности. Прямые инвестиции, как правило, недоступ</w:t>
        <w:softHyphen/>
        <w:t>ны подобным компаниям в силу их ограни</w:t>
        <w:softHyphen/>
        <w:t xml:space="preserve">ченных возможностей в сфере финансов </w:t>
      </w:r>
    </w:p>
    <w:p>
      <w:pPr>
        <w:pStyle w:val="Style13"/>
        <w:rPr/>
      </w:pPr>
      <w:r>
        <w:rPr/>
        <w:t>Что касается принимающих стран, то НФИ имеют для них также важное значение, но при этом возрастает степень риска. Особенно сле</w:t>
        <w:softHyphen/>
        <w:t>дует выделить риск, связанный с принятием решений относительно целесообразности ин</w:t>
        <w:softHyphen/>
        <w:t>вестиций и объема производственных мощно</w:t>
        <w:softHyphen/>
        <w:t>стей. Такие решения принимаются местными компаниями и правительствами и не всегда могут быть связаны с конъюнктурой мирового рынка и поставками технологий. Кроме того, на процесс принятия решений большое влияние могут оказать местный производственный потенци</w:t>
        <w:softHyphen/>
        <w:t>ал, потребность страны в иностранной валюте, а также политические соображения, вызван</w:t>
        <w:softHyphen/>
        <w:t>ные, скажем, напряженной социально-эконо</w:t>
        <w:softHyphen/>
        <w:t>мической ситуацией.</w:t>
      </w:r>
    </w:p>
    <w:p>
      <w:pPr>
        <w:pStyle w:val="Style13"/>
        <w:rPr/>
      </w:pPr>
      <w:r>
        <w:rPr/>
        <w:t>Результатом использования НФИ может оказаться сохранение зависимости прини</w:t>
        <w:softHyphen/>
        <w:t>мающих стран от иностранных компаний отно</w:t>
        <w:softHyphen/>
        <w:t>сительно новых технологий, доступа к мирово</w:t>
        <w:softHyphen/>
        <w:t>му рынку, даже если эти компании в меньшей степени заинтересованы в успехе инвестици</w:t>
        <w:softHyphen/>
        <w:t>онных проектов, чем в случае прямых инвести</w:t>
        <w:softHyphen/>
        <w:t>ций.</w:t>
      </w:r>
    </w:p>
    <w:p>
      <w:pPr>
        <w:pStyle w:val="Style13"/>
        <w:rPr/>
      </w:pPr>
      <w:r>
        <w:rPr/>
        <w:t>Наиболее важным преимуществом НФИ с точки зрения принимающих стран является возможность усиления местного контроля над процессом роста капитала и повышения доли в доходах от инвестиций.</w:t>
      </w:r>
    </w:p>
    <w:p>
      <w:pPr>
        <w:pStyle w:val="Style13"/>
        <w:rPr/>
      </w:pPr>
      <w:r>
        <w:rPr/>
        <w:t>Итак, можно сделать вывод, что НФИ фор</w:t>
        <w:softHyphen/>
        <w:t>мируют институциональные экономичные и организационные условия, в которых предпри</w:t>
        <w:softHyphen/>
        <w:t>ниматели, владельцы материальных активов и финансового капитала объединяют усилия при отделении права собственности от функции контроля, разделяя между собой риски и от</w:t>
        <w:softHyphen/>
        <w:t>ветственность за результаты экономической деятельности.</w:t>
      </w:r>
      <w:r>
        <w:br w:type="page"/>
      </w:r>
    </w:p>
    <w:p>
      <w:pPr>
        <w:pStyle w:val="Style13"/>
        <w:rPr>
          <w:rFonts w:ascii="Arial" w:hAnsi="Arial" w:cs="Arial"/>
          <w:b/>
          <w:b/>
          <w:spacing w:val="0"/>
          <w:kern w:val="2"/>
        </w:rPr>
      </w:pPr>
      <w:r>
        <w:rPr>
          <w:rFonts w:cs="Arial" w:ascii="Arial" w:hAnsi="Arial"/>
          <w:b/>
          <w:spacing w:val="0"/>
          <w:kern w:val="2"/>
        </w:rPr>
        <w:t>Заключение</w:t>
      </w:r>
    </w:p>
    <w:p>
      <w:pPr>
        <w:pStyle w:val="Style13"/>
        <w:rPr/>
      </w:pPr>
      <w:r>
        <w:rPr/>
        <w:t>Итак, следует признать, что на сегодняшний день деятельность совместных предприятий в России - основной контингент ПИИ, предприятий с иностранными инвестициями.</w:t>
      </w:r>
    </w:p>
    <w:p>
      <w:pPr>
        <w:pStyle w:val="Style13"/>
        <w:rPr/>
      </w:pPr>
      <w:r>
        <w:rPr/>
        <w:t xml:space="preserve">В 1991 г. на территории России было создано 2022 СП с участием фирм из более чем 60 стран, что не очень много по сравнению с остальными странами – бывшими членами социалистического лагеря, но, проанализировав рассмотренные нами данные, сложившуюся в России ситуацию в области международных экономических отношений, можно подтвердить – с 1991 года, после принятия правовой базы инвестирования иностранных капиталов в нашу страну, число СП значительно увеличилось. Но это не означает, что развитие идет без проблем. Практически все последнее десятилетие в экономической и политической жизни России не было спокойных, благоприятных для развития производства и инвестирования промежутков. Поэтому темпы образования и роста, масштабы привлечения иностранного капитала, разнообразие в отраслях производства неудовлетворительны. Россия теряет собственный капитал, который гораздо более успешно вкладывается за границей, вывозится за пределы страны и теряется для нашей экономики. Для страны с таким емким рынком сбыта, большим научно - техническим потенциалом, природными ресурсами, квалифицированной и дешевой рабочей силой подобное положение дел катастрофично. Россия может быть одним из основных объектов приложения иностранного капитала в мире, но нестабильность обстановки в стране, экономический кризис, рост безработицы, внутренний дефицит бюджета, отсутствие рубля на мировом рынке как серьезной конвертируемой единицы мешает привлечению иностранного капитала в российскую экономику. </w:t>
      </w:r>
    </w:p>
    <w:p>
      <w:pPr>
        <w:pStyle w:val="Style13"/>
        <w:rPr/>
      </w:pPr>
      <w:r>
        <w:rPr/>
        <w:t>Помимо этого, всем известно несовершенство российского законодательства. Не обошла эта проблема стороной и процедуру оформления иностранных инвестиций. То же самое относится и к налоговым законам – они сравнительно высоки, а инвестиционные льготы ограничены и невелики, местное кредитование плохо организовано, порой до полного его отсутствия, нет доступа к фондовой деятельности, информация о потенциальных точках вложения капитала также труднодоступна. Основной же проблемой является, конечно, недостаточное страхование от политического и экономического риска.</w:t>
      </w:r>
    </w:p>
    <w:p>
      <w:pPr>
        <w:pStyle w:val="Style13"/>
        <w:rPr/>
      </w:pPr>
      <w:r>
        <w:rPr/>
        <w:t>Правда, несмотря на сложность обстановки на российском рынке, число ПИИ только за 1993 г. возросло в 2,5 раза и в конце года почти в четыре раза превысило их количество на конец 1991 г.  Почему? Возможно, объяснением этому может служить отсутствие сложившейся рыночной конкуренции среди национальных предпринимателей, дешевая рабочая сила, емкий рынок относительно дешевого сырья и почти не охваченный рынок потребления. К тому же принятие России в ведущие международные финансовые организации (такие как МВФ, МБ, ЕБРР) в какой-то степени повлияло на повышение доверия к России как к участнику международного сотрудничества и открыло ей доступ к новым источникам внешнего финансирования. Эти обстоятельства и делают российскую экономику привлекательной для иностранных инвесторов. Однако большинство иностранных предпринимателей, не желая рисковать большими суммами, лишь формируют структуры для своей предпринимательской деятельности, не наполняя их финансовыми средствами, выжидая, когда ситуация будет стабильной.</w:t>
      </w:r>
    </w:p>
    <w:p>
      <w:pPr>
        <w:pStyle w:val="Style13"/>
        <w:rPr/>
      </w:pPr>
      <w:r>
        <w:rPr/>
        <w:t xml:space="preserve">Мы ставили перед собой как можно более полно охватить проблемы и успехи СП в России, и теперь можем сделать вывод, что для наиболее полного и эффективного привлечения инвестиций иностранного капитала, создания совместных предприятий существует множество преград, и прежде всего – в виде политической, экономической и социальной нестабильности в стране, затянувшиеся более чем на 15 лет экономические преобразования. Не стоит забывать про кризис августа 98 года, который, хотя и подтолкнул развитие отечественной промышленности, одновременно свернул деятельность многих СП. </w:t>
      </w:r>
    </w:p>
    <w:p>
      <w:pPr>
        <w:pStyle w:val="Style13"/>
        <w:widowControl w:val="false"/>
        <w:spacing w:lineRule="auto" w:line="312" w:before="40" w:after="40"/>
        <w:ind w:firstLine="340"/>
        <w:jc w:val="both"/>
        <w:rPr/>
      </w:pPr>
      <w:r>
        <w:rPr/>
      </w:r>
    </w:p>
    <w:sectPr>
      <w:headerReference w:type="default" r:id="rId2"/>
      <w:headerReference w:type="first" r:id="rId3"/>
      <w:type w:val="nextPage"/>
      <w:pgSz w:w="11906" w:h="16838"/>
      <w:pgMar w:left="1531" w:right="1304" w:gutter="0" w:header="720" w:top="130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4">
    <w:lvl w:ilvl="0">
      <w:start w:val="1"/>
      <w:numFmt w:val="decimal"/>
      <w:lvlText w:val="%1."/>
      <w:lvlJc w:val="left"/>
      <w:pPr>
        <w:tabs>
          <w:tab w:val="num" w:pos="1097"/>
        </w:tabs>
        <w:ind w:left="1097" w:hanging="360"/>
      </w:pPr>
      <w:rPr/>
    </w:lvl>
  </w:abstractNum>
  <w:abstractNum w:abstractNumId="5">
    <w:lvl w:ilvl="0">
      <w:start w:val="1"/>
      <w:numFmt w:val="decimal"/>
      <w:lvlText w:val="%1."/>
      <w:lvlJc w:val="left"/>
      <w:pPr>
        <w:tabs>
          <w:tab w:val="num" w:pos="1097"/>
        </w:tabs>
        <w:ind w:left="1097" w:hanging="360"/>
      </w:pPr>
      <w:rPr/>
    </w:lvl>
  </w:abstractNum>
  <w:abstractNum w:abstractNumId="6">
    <w:lvl w:ilvl="0">
      <w:start w:val="1"/>
      <w:numFmt w:val="bullet"/>
      <w:lvlText w:val="-"/>
      <w:lvlJc w:val="left"/>
      <w:pPr>
        <w:tabs>
          <w:tab w:val="num" w:pos="1097"/>
        </w:tabs>
        <w:ind w:left="1097" w:hanging="360"/>
      </w:pPr>
      <w:rPr>
        <w:rFonts w:ascii="Liberation Serif" w:hAnsi="Liberation Serif" w:cs="Liberation Serif" w:hint="default"/>
      </w:rPr>
    </w:lvl>
  </w:abstractNum>
  <w:abstractNum w:abstractNumId="7">
    <w:lvl w:ilvl="0">
      <w:start w:val="1"/>
      <w:numFmt w:val="bullet"/>
      <w:lvlText w:val="-"/>
      <w:lvlJc w:val="left"/>
      <w:pPr>
        <w:tabs>
          <w:tab w:val="num" w:pos="1097"/>
        </w:tabs>
        <w:ind w:left="109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Wingdings" w:hAnsi="Wingdings" w:cs="Wingdings"/>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ный"/>
    <w:basedOn w:val="Normal"/>
    <w:qFormat/>
    <w:pPr>
      <w:widowControl w:val="false"/>
      <w:spacing w:lineRule="auto" w:line="312" w:before="40" w:after="40"/>
      <w:ind w:firstLine="340"/>
      <w:jc w:val="both"/>
    </w:pPr>
    <w:rPr>
      <w:spacing w:val="-8"/>
      <w:sz w:val="28"/>
    </w:rPr>
  </w:style>
  <w:style w:type="paragraph" w:styleId="Contents1">
    <w:name w:val="TOC 1"/>
    <w:basedOn w:val="Normal"/>
    <w:next w:val="Normal"/>
    <w:pPr>
      <w:spacing w:lineRule="auto" w:line="36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9:00Z</dcterms:created>
  <dc:creator>Катриона</dc:creator>
  <dc:description/>
  <cp:keywords>СП совместное предприятие инвестиции</cp:keywords>
  <dc:language>en-US</dc:language>
  <cp:lastModifiedBy>Катриона</cp:lastModifiedBy>
  <dcterms:modified xsi:type="dcterms:W3CDTF">2000-05-13T08:29:00Z</dcterms:modified>
  <cp:revision>2</cp:revision>
  <dc:subject>Экономика</dc:subject>
  <dc:title>Совместные предприятия</dc:title>
</cp:coreProperties>
</file>